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serif" w:hAnsi="serif"/>
          <w:b w:val="false"/>
          <w:b w:val="false"/>
          <w:i w:val="false"/>
          <w:i w:val="false"/>
          <w:color w:val="000000"/>
          <w:sz w:val="24"/>
        </w:rPr>
      </w:pPr>
      <w:r>
        <w:rPr>
          <w:rFonts w:ascii="serif" w:hAnsi="serif"/>
          <w:b w:val="false"/>
          <w:i w:val="false"/>
          <w:color w:val="000000"/>
          <w:sz w:val="24"/>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600" w:charSpace="32768"/>
        </w:sectPr>
      </w:pPr>
    </w:p>
    <w:p>
      <w:pPr>
        <w:pStyle w:val="Normal"/>
        <w:bidi w:val="0"/>
        <w:spacing w:before="0" w:after="0"/>
        <w:ind w:left="0" w:right="0" w:hanging="0"/>
        <w:jc w:val="left"/>
        <w:rPr/>
      </w:pPr>
      <w:r>
        <w:rPr/>
        <w:drawing>
          <wp:inline distT="0" distB="0" distL="0" distR="0">
            <wp:extent cx="203200"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03200" cy="101600"/>
                    </a:xfrm>
                    <a:prstGeom prst="rect">
                      <a:avLst/>
                    </a:prstGeom>
                  </pic:spPr>
                </pic:pic>
              </a:graphicData>
            </a:graphic>
          </wp:inline>
        </w:drawing>
      </w:r>
      <w:r>
        <w:rPr>
          <w:rFonts w:ascii="Arial" w:hAnsi="Arial"/>
          <w:b/>
          <w:i w:val="false"/>
          <w:strike w:val="false"/>
          <w:dstrike w:val="false"/>
          <w:color w:val="000000"/>
          <w:sz w:val="20"/>
          <w:u w:val="none"/>
        </w:rPr>
        <w:t>1557 Consideration of public interest and public trust</w:t>
      </w:r>
      <w:r>
        <w:rPr>
          <w:rFonts w:ascii="Arial" w:hAnsi="Arial"/>
          <w:b w:val="false"/>
          <w:i w:val="false"/>
          <w:strike w:val="false"/>
          <w:dstrike w:val="false"/>
          <w:color w:val="000000"/>
          <w:sz w:val="20"/>
          <w:u w:val="none"/>
        </w:rPr>
        <w:t xml:space="preserve"> (36)</w:t>
      </w:r>
    </w:p>
    <w:p>
      <w:pPr>
        <w:pStyle w:val="Normal"/>
        <w:bidi w:val="0"/>
        <w:spacing w:before="0" w:after="100"/>
        <w:ind w:left="0" w:right="0" w:hanging="0"/>
        <w:jc w:val="left"/>
        <w:rPr/>
      </w:pPr>
      <w:r>
        <w:rPr>
          <w:rFonts w:ascii="Arial" w:hAnsi="Arial"/>
          <w:b w:val="false"/>
          <w:i w:val="false"/>
          <w:strike w:val="false"/>
          <w:dstrike w:val="false"/>
          <w:color w:val="000000"/>
          <w:sz w:val="20"/>
          <w:u w:val="none"/>
        </w:rPr>
        <w:t>Jurisdiction: Supreme Court of California, In Bank.</w:t>
      </w:r>
    </w:p>
    <w:tbl>
      <w:tblPr>
        <w:tblW w:w="10440" w:type="dxa"/>
        <w:jc w:val="left"/>
        <w:tblInd w:w="0" w:type="dxa"/>
        <w:tblLayout w:type="fixed"/>
        <w:tblCellMar>
          <w:top w:w="0" w:type="dxa"/>
          <w:left w:w="0" w:type="dxa"/>
          <w:bottom w:w="0" w:type="dxa"/>
          <w:right w:w="0" w:type="dxa"/>
        </w:tblCellMar>
      </w:tblPr>
      <w:tblGrid>
        <w:gridCol w:w="10440"/>
      </w:tblGrid>
      <w:tr>
        <w:trPr/>
        <w:tc>
          <w:tcPr>
            <w:tcW w:w="10440" w:type="dxa"/>
            <w:tcBorders>
              <w:top w:val="single" w:sz="24" w:space="0" w:color="E3E3E3"/>
            </w:tcBorders>
          </w:tcPr>
          <w:p>
            <w:pPr>
              <w:pStyle w:val="Normal"/>
              <w:widowControl w:val="false"/>
              <w:bidi w:val="0"/>
              <w:ind w:left="0" w:right="0" w:hanging="0"/>
              <w:jc w:val="left"/>
              <w:rPr/>
            </w:pPr>
            <w:hyperlink r:id="rId5">
              <w:bookmarkStart w:id="0" w:name="cobalt_result_search_hierarchy"/>
              <w:bookmarkEnd w:id="0"/>
              <w:r>
                <w:rPr>
                  <w:rFonts w:ascii="Arial" w:hAnsi="Arial"/>
                  <w:b w:val="false"/>
                  <w:i w:val="false"/>
                  <w:strike w:val="false"/>
                  <w:dstrike w:val="false"/>
                  <w:color w:val="145DA4"/>
                  <w:sz w:val="20"/>
                  <w:u w:val="none"/>
                </w:rPr>
                <w:t xml:space="preserve"> </w:t>
              </w:r>
              <w:r>
                <w:rPr>
                  <w:rFonts w:ascii="Arial" w:hAnsi="Arial"/>
                  <w:b w:val="false"/>
                  <w:i w:val="false"/>
                  <w:strike w:val="false"/>
                  <w:dstrike w:val="false"/>
                  <w:color w:val="145DA4"/>
                  <w:sz w:val="20"/>
                  <w:u w:val="none"/>
                </w:rPr>
                <w:t xml:space="preserve">405 WATER LAW </w:t>
              </w:r>
            </w:hyperlink>
            <w:r>
              <w:rPr>
                <w:rFonts w:ascii="Arial" w:hAnsi="Arial"/>
                <w:b w:val="false"/>
                <w:i w:val="false"/>
                <w:strike w:val="false"/>
                <w:dstrike w:val="false"/>
                <w:color w:val="000000"/>
                <w:sz w:val="20"/>
                <w:u w:val="none"/>
              </w:rPr>
              <w:t xml:space="preserve"> 16,385</w:t>
            </w:r>
          </w:p>
          <w:p>
            <w:pPr>
              <w:pStyle w:val="Normal"/>
              <w:widowControl w:val="false"/>
              <w:bidi w:val="0"/>
              <w:ind w:left="100" w:right="0" w:hanging="0"/>
              <w:jc w:val="left"/>
              <w:rPr/>
            </w:pPr>
            <w:hyperlink r:id="rId6">
              <w:bookmarkStart w:id="1" w:name="cobalt_result_search_hierarchy1"/>
              <w:bookmarkEnd w:id="1"/>
              <w:r>
                <w:rPr>
                  <w:rFonts w:ascii="Arial" w:hAnsi="Arial"/>
                  <w:b w:val="false"/>
                  <w:i w:val="false"/>
                  <w:strike w:val="false"/>
                  <w:dstrike w:val="false"/>
                  <w:color w:val="145DA4"/>
                  <w:sz w:val="20"/>
                  <w:u w:val="none"/>
                </w:rPr>
                <w:t xml:space="preserve"> </w:t>
              </w:r>
              <w:r>
                <w:rPr>
                  <w:rFonts w:ascii="Arial" w:hAnsi="Arial"/>
                  <w:b w:val="false"/>
                  <w:i w:val="false"/>
                  <w:strike w:val="false"/>
                  <w:dstrike w:val="false"/>
                  <w:color w:val="145DA4"/>
                  <w:sz w:val="20"/>
                  <w:u w:val="none"/>
                </w:rPr>
                <w:t xml:space="preserve">405VII Appropriation of Waters </w:t>
              </w:r>
            </w:hyperlink>
            <w:r>
              <w:rPr>
                <w:rFonts w:ascii="Arial" w:hAnsi="Arial"/>
                <w:b w:val="false"/>
                <w:i w:val="false"/>
                <w:strike w:val="false"/>
                <w:dstrike w:val="false"/>
                <w:color w:val="000000"/>
                <w:sz w:val="20"/>
                <w:u w:val="none"/>
              </w:rPr>
              <w:t xml:space="preserve"> 2,515</w:t>
            </w:r>
          </w:p>
          <w:p>
            <w:pPr>
              <w:pStyle w:val="Normal"/>
              <w:widowControl w:val="false"/>
              <w:bidi w:val="0"/>
              <w:ind w:left="200" w:right="0" w:hanging="0"/>
              <w:jc w:val="left"/>
              <w:rPr/>
            </w:pPr>
            <w:hyperlink r:id="rId7">
              <w:bookmarkStart w:id="2" w:name="cobalt_result_search_hierarchy2"/>
              <w:bookmarkEnd w:id="2"/>
              <w:r>
                <w:rPr>
                  <w:rFonts w:ascii="Arial" w:hAnsi="Arial"/>
                  <w:b w:val="false"/>
                  <w:i w:val="false"/>
                  <w:strike w:val="false"/>
                  <w:dstrike w:val="false"/>
                  <w:color w:val="145DA4"/>
                  <w:sz w:val="20"/>
                  <w:u w:val="none"/>
                </w:rPr>
                <w:t xml:space="preserve"> </w:t>
              </w:r>
              <w:r>
                <w:rPr>
                  <w:rFonts w:ascii="Arial" w:hAnsi="Arial"/>
                  <w:b w:val="false"/>
                  <w:i w:val="false"/>
                  <w:strike w:val="false"/>
                  <w:dstrike w:val="false"/>
                  <w:color w:val="145DA4"/>
                  <w:sz w:val="20"/>
                  <w:u w:val="none"/>
                </w:rPr>
                <w:t xml:space="preserve">405VII(A) Nature and Elements in General </w:t>
              </w:r>
            </w:hyperlink>
            <w:r>
              <w:rPr>
                <w:rFonts w:ascii="Arial" w:hAnsi="Arial"/>
                <w:b w:val="false"/>
                <w:i w:val="false"/>
                <w:strike w:val="false"/>
                <w:dstrike w:val="false"/>
                <w:color w:val="000000"/>
                <w:sz w:val="20"/>
                <w:u w:val="none"/>
              </w:rPr>
              <w:t xml:space="preserve"> 1,477</w:t>
            </w:r>
          </w:p>
          <w:p>
            <w:pPr>
              <w:pStyle w:val="Normal"/>
              <w:widowControl w:val="false"/>
              <w:bidi w:val="0"/>
              <w:ind w:left="300" w:right="0" w:hanging="0"/>
              <w:jc w:val="left"/>
              <w:rPr/>
            </w:pPr>
            <w:hyperlink r:id="rId8">
              <w:bookmarkStart w:id="3" w:name="cobalt_result_search_hierarchy3"/>
              <w:bookmarkEnd w:id="3"/>
              <w:r>
                <w:rPr>
                  <w:rFonts w:ascii="Arial" w:hAnsi="Arial"/>
                  <w:b w:val="false"/>
                  <w:i w:val="false"/>
                  <w:strike w:val="false"/>
                  <w:dstrike w:val="false"/>
                  <w:color w:val="145DA4"/>
                  <w:sz w:val="20"/>
                  <w:u w:val="none"/>
                </w:rPr>
                <w:t xml:space="preserve"> </w:t>
              </w:r>
              <w:r>
                <w:rPr>
                  <w:rFonts w:ascii="Arial" w:hAnsi="Arial"/>
                  <w:b w:val="false"/>
                  <w:i w:val="false"/>
                  <w:strike w:val="false"/>
                  <w:dstrike w:val="false"/>
                  <w:color w:val="145DA4"/>
                  <w:sz w:val="20"/>
                  <w:u w:val="none"/>
                </w:rPr>
                <w:t>405</w:t>
              </w:r>
              <w:r>
                <w:rPr/>
                <w:drawing>
                  <wp:inline distT="0" distB="0" distL="0" distR="0">
                    <wp:extent cx="203200" cy="10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203200" cy="101600"/>
                            </a:xfrm>
                            <a:prstGeom prst="rect">
                              <a:avLst/>
                            </a:prstGeom>
                          </pic:spPr>
                        </pic:pic>
                      </a:graphicData>
                    </a:graphic>
                  </wp:inline>
                </w:drawing>
              </w:r>
              <w:r>
                <w:rPr>
                  <w:rFonts w:ascii="Arial" w:hAnsi="Arial"/>
                  <w:b w:val="false"/>
                  <w:i w:val="false"/>
                  <w:strike w:val="false"/>
                  <w:dstrike w:val="false"/>
                  <w:color w:val="145DA4"/>
                  <w:sz w:val="20"/>
                  <w:u w:val="none"/>
                </w:rPr>
                <w:t xml:space="preserve">1557 Consideration of public interest and public trust </w:t>
              </w:r>
            </w:hyperlink>
            <w:r>
              <w:rPr>
                <w:rFonts w:ascii="Arial" w:hAnsi="Arial"/>
                <w:b w:val="false"/>
                <w:i w:val="false"/>
                <w:strike w:val="false"/>
                <w:dstrike w:val="false"/>
                <w:color w:val="000000"/>
                <w:sz w:val="20"/>
                <w:u w:val="none"/>
              </w:rPr>
              <w:t xml:space="preserve"> 36</w:t>
            </w:r>
          </w:p>
          <w:p>
            <w:pPr>
              <w:pStyle w:val="Normal"/>
              <w:widowControl w:val="false"/>
              <w:bidi w:val="0"/>
              <w:spacing w:before="0" w:after="100"/>
              <w:ind w:left="300" w:right="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 </w:t>
            </w:r>
            <w:r>
              <w:fldChar w:fldCharType="begin"/>
            </w:r>
            <w:r>
              <w:rPr>
                <w:dstrike w:val="false"/>
                <w:strike w:val="false"/>
                <w:sz w:val="24"/>
                <w:i w:val="false"/>
                <w:u w:val="none"/>
                <w:b/>
                <w:rFonts w:ascii="Arial" w:hAnsi="Arial"/>
                <w:color w:val="145DA4"/>
              </w:rPr>
              <w:instrText xml:space="preserve"> HYPERLINK "https://www.westlaw.com/Document/Ia6eaf4a097db11ebbbbbabec583fa227/View/FullText.html?listSource=Search&amp;list=CUSTOMDIGEST&amp;rank=1&amp;sessionScopeId=50d1767a5267f55e819ebb705415df83f2c98c626a1670cec00d8c6d30684ece&amp;ppcid=0e7fc852cc374ffbba7a4cbdb9f0cdd2&amp;originationContext=Custom Digest&amp;transitionType=CustomDigestItem&amp;contextData=(sc.Default)&amp;VR=3.0&amp;RS=cblt1.0" \l "co_anchor_F462053401869"</w:instrText>
            </w:r>
            <w:r>
              <w:rPr>
                <w:dstrike w:val="false"/>
                <w:strike w:val="false"/>
                <w:sz w:val="24"/>
                <w:i w:val="false"/>
                <w:u w:val="none"/>
                <w:b/>
                <w:rFonts w:ascii="Arial" w:hAnsi="Arial"/>
                <w:color w:val="145DA4"/>
              </w:rPr>
              <w:fldChar w:fldCharType="separate"/>
            </w:r>
            <w:bookmarkStart w:id="4" w:name="cobalt_result_headnote_title1"/>
            <w:bookmarkEnd w:id="4"/>
            <w:r>
              <w:rPr>
                <w:rFonts w:ascii="Arial" w:hAnsi="Arial"/>
                <w:b/>
                <w:i w:val="false"/>
                <w:strike w:val="false"/>
                <w:dstrike w:val="false"/>
                <w:color w:val="145DA4"/>
                <w:sz w:val="24"/>
                <w:u w:val="none"/>
              </w:rPr>
              <w:t>Antelope Valley Groundwater Cases</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fth District, California.   March 16, 2021  62 Cal.App.5th 992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An overarching consideration for any water rights adjudication is that the judgment should promote California’s policy that available water be put to the maximum beneficial use possible, with waste or unreasonable use prevented, under the circumstances presented. Cal. Const. art. 10, § </w:t>
            </w:r>
            <w:hyperlink r:id="rId10">
              <w:r>
                <w:rPr>
                  <w:rFonts w:ascii="Arial" w:hAnsi="Arial"/>
                  <w:b w:val="false"/>
                  <w:i w:val="false"/>
                  <w:strike w:val="false"/>
                  <w:dstrike w:val="false"/>
                  <w:color w:val="145DA4"/>
                  <w:sz w:val="20"/>
                  <w:u w:val="none"/>
                </w:rPr>
                <w:t>2</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Allocation of remainder of overdrawn aquifer’s native safe yield to overlying landowners who were currently pumping comported with California law.</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 </w:t>
            </w:r>
            <w:r>
              <w:fldChar w:fldCharType="begin"/>
            </w:r>
            <w:r>
              <w:rPr>
                <w:dstrike w:val="false"/>
                <w:strike w:val="false"/>
                <w:sz w:val="24"/>
                <w:i w:val="false"/>
                <w:u w:val="none"/>
                <w:b/>
                <w:rFonts w:ascii="Arial" w:hAnsi="Arial"/>
                <w:color w:val="145DA4"/>
              </w:rPr>
              <w:instrText xml:space="preserve"> HYPERLINK "https://www.westlaw.com/Document/I480554709d7711eba459b1ca4578995e/View/FullText.html?listSource=Search&amp;list=CUSTOMDIGEST&amp;rank=2&amp;sessionScopeId=50d1767a5267f55e819ebb705415df83f2c98c626a1670cec00d8c6d30684ece&amp;ppcid=0e7fc852cc374ffbba7a4cbdb9f0cdd2&amp;originationContext=Custom Digest&amp;transitionType=CustomDigestItem&amp;contextData=(sc.Default)&amp;VR=3.0&amp;RS=cblt1.0" \l "co_anchor_F512053438279"</w:instrText>
            </w:r>
            <w:r>
              <w:rPr>
                <w:dstrike w:val="false"/>
                <w:strike w:val="false"/>
                <w:sz w:val="24"/>
                <w:i w:val="false"/>
                <w:u w:val="none"/>
                <w:b/>
                <w:rFonts w:ascii="Arial" w:hAnsi="Arial"/>
                <w:color w:val="145DA4"/>
              </w:rPr>
              <w:fldChar w:fldCharType="separate"/>
            </w:r>
            <w:bookmarkStart w:id="5" w:name="cobalt_result_headnote_title2"/>
            <w:bookmarkEnd w:id="5"/>
            <w:r>
              <w:rPr>
                <w:rFonts w:ascii="Arial" w:hAnsi="Arial"/>
                <w:b/>
                <w:i w:val="false"/>
                <w:strike w:val="false"/>
                <w:dstrike w:val="false"/>
                <w:color w:val="145DA4"/>
                <w:sz w:val="24"/>
                <w:u w:val="none"/>
              </w:rPr>
              <w:t>Antelope Valley Groundwater Cases</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fth District, California.   March 16, 2021  63 Cal.App.5th 17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An overarching consideration for any water rights adjudication is that the judgment should promote California’s policy that available water be put to the maximum beneficial use possible, with waste or unreasonable use prevented, under the circumstances presented. Cal. Const. art. 10, § </w:t>
            </w:r>
            <w:hyperlink r:id="rId11">
              <w:r>
                <w:rPr>
                  <w:rFonts w:ascii="Arial" w:hAnsi="Arial"/>
                  <w:b w:val="false"/>
                  <w:i w:val="false"/>
                  <w:strike w:val="false"/>
                  <w:dstrike w:val="false"/>
                  <w:color w:val="145DA4"/>
                  <w:sz w:val="20"/>
                  <w:u w:val="none"/>
                </w:rPr>
                <w:t>2</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Evidence supported finding that owner of land overlying aquifer did not use claimed average of 534.5 acre feet per year to irrigate his farmland.</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 </w:t>
            </w:r>
            <w:r>
              <w:fldChar w:fldCharType="begin"/>
            </w:r>
            <w:r>
              <w:rPr>
                <w:dstrike w:val="false"/>
                <w:strike w:val="false"/>
                <w:sz w:val="24"/>
                <w:i w:val="false"/>
                <w:u w:val="none"/>
                <w:b/>
                <w:rFonts w:ascii="Arial" w:hAnsi="Arial"/>
                <w:color w:val="145DA4"/>
              </w:rPr>
              <w:instrText xml:space="preserve"> HYPERLINK "https://www.westlaw.com/Document/I142cd1d0b27911eabb91c2e2bc8b49a5/View/FullText.html?listSource=Search&amp;list=CUSTOMDIGEST&amp;rank=3&amp;sessionScopeId=50d1767a5267f55e819ebb705415df83f2c98c626a1670cec00d8c6d30684ece&amp;ppcid=0e7fc852cc374ffbba7a4cbdb9f0cdd2&amp;originationContext=Custom Digest&amp;transitionType=CustomDigestItem&amp;contextData=(sc.Default)&amp;VR=3.0&amp;RS=cblt1.0" \l "co_anchor_F122051293037"</w:instrText>
            </w:r>
            <w:r>
              <w:rPr>
                <w:dstrike w:val="false"/>
                <w:strike w:val="false"/>
                <w:sz w:val="24"/>
                <w:i w:val="false"/>
                <w:u w:val="none"/>
                <w:b/>
                <w:rFonts w:ascii="Arial" w:hAnsi="Arial"/>
                <w:color w:val="145DA4"/>
              </w:rPr>
              <w:fldChar w:fldCharType="separate"/>
            </w:r>
            <w:bookmarkStart w:id="6" w:name="cobalt_result_headnote_title3"/>
            <w:bookmarkEnd w:id="6"/>
            <w:r>
              <w:rPr>
                <w:rFonts w:ascii="Arial" w:hAnsi="Arial"/>
                <w:b/>
                <w:i w:val="false"/>
                <w:strike w:val="false"/>
                <w:dstrike w:val="false"/>
                <w:color w:val="145DA4"/>
                <w:sz w:val="24"/>
                <w:u w:val="none"/>
              </w:rPr>
              <w:t>Stanford Vina Ranch Irrigation Company v. State</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June 18, 2020  50 Cal.App.5th 976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Under the public trust doctrine, those parties acquiring rights in trust property, such as water flowing in a stream, generally hold those rights subject to the trust, and can assert no vested right to use those rights in a manner harmful to the trus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ERGY AND UTILITIES — Water and Sewer. State Water Resources Control Board was authorized to issue regulations establishing minimum flow requirements for tributaries during severe drought.</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4. </w:t>
            </w:r>
            <w:r>
              <w:fldChar w:fldCharType="begin"/>
            </w:r>
            <w:r>
              <w:rPr>
                <w:dstrike w:val="false"/>
                <w:strike w:val="false"/>
                <w:sz w:val="24"/>
                <w:i w:val="false"/>
                <w:u w:val="none"/>
                <w:b/>
                <w:rFonts w:ascii="Arial" w:hAnsi="Arial"/>
                <w:color w:val="145DA4"/>
              </w:rPr>
              <w:instrText xml:space="preserve"> HYPERLINK "https://www.westlaw.com/Document/Ieece5540abda11e88c45d187944abdda/View/FullText.html?listSource=Search&amp;list=CUSTOMDIGEST&amp;rank=4&amp;sessionScopeId=50d1767a5267f55e819ebb705415df83f2c98c626a1670cec00d8c6d30684ece&amp;ppcid=0e7fc852cc374ffbba7a4cbdb9f0cdd2&amp;originationContext=Custom Digest&amp;transitionType=CustomDigestItem&amp;contextData=(sc.Default)&amp;VR=3.0&amp;RS=cblt1.0" \l "co_anchor_F112045385840"</w:instrText>
            </w:r>
            <w:r>
              <w:rPr>
                <w:dstrike w:val="false"/>
                <w:strike w:val="false"/>
                <w:sz w:val="24"/>
                <w:i w:val="false"/>
                <w:u w:val="none"/>
                <w:b/>
                <w:rFonts w:ascii="Arial" w:hAnsi="Arial"/>
                <w:color w:val="145DA4"/>
              </w:rPr>
              <w:fldChar w:fldCharType="separate"/>
            </w:r>
            <w:bookmarkStart w:id="7" w:name="cobalt_result_headnote_title4"/>
            <w:bookmarkEnd w:id="7"/>
            <w:r>
              <w:rPr>
                <w:rFonts w:ascii="Arial" w:hAnsi="Arial"/>
                <w:b/>
                <w:i w:val="false"/>
                <w:strike w:val="false"/>
                <w:dstrike w:val="false"/>
                <w:color w:val="145DA4"/>
                <w:sz w:val="24"/>
                <w:u w:val="none"/>
              </w:rPr>
              <w:t>Environmental Law Foundation v. State Water Resources Control Bd.</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August 29, 2018  26 Cal.App.5th 844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All uses of water, including public trust uses, are subject to the constitutional standard of reasonable use. Cal. Const. art. 10, § </w:t>
            </w:r>
            <w:hyperlink r:id="rId12">
              <w:r>
                <w:rPr>
                  <w:rFonts w:ascii="Arial" w:hAnsi="Arial"/>
                  <w:b w:val="false"/>
                  <w:i w:val="false"/>
                  <w:strike w:val="false"/>
                  <w:dstrike w:val="false"/>
                  <w:color w:val="145DA4"/>
                  <w:sz w:val="20"/>
                  <w:u w:val="none"/>
                </w:rPr>
                <w:t>2</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Public trust doctrine applied to the extraction of groundwater to the extent that the extraction adversely impacted river.</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5. </w:t>
            </w:r>
            <w:r>
              <w:fldChar w:fldCharType="begin"/>
            </w:r>
            <w:r>
              <w:rPr>
                <w:dstrike w:val="false"/>
                <w:strike w:val="false"/>
                <w:sz w:val="24"/>
                <w:i w:val="false"/>
                <w:u w:val="none"/>
                <w:b/>
                <w:rFonts w:ascii="Arial" w:hAnsi="Arial"/>
                <w:color w:val="145DA4"/>
              </w:rPr>
              <w:instrText xml:space="preserve"> HYPERLINK "https://www.westlaw.com/Document/I22efe4e0061f11e890b3a4cf54beb9bd/View/FullText.html?listSource=Search&amp;list=CUSTOMDIGEST&amp;rank=5&amp;sessionScopeId=50d1767a5267f55e819ebb705415df83f2c98c626a1670cec00d8c6d30684ece&amp;ppcid=0e7fc852cc374ffbba7a4cbdb9f0cdd2&amp;originationContext=Custom Digest&amp;transitionType=CustomDigestItem&amp;contextData=(sc.Default)&amp;VR=3.0&amp;RS=cblt1.0" \l "co_anchor_F232043702796"</w:instrText>
            </w:r>
            <w:r>
              <w:rPr>
                <w:dstrike w:val="false"/>
                <w:strike w:val="false"/>
                <w:sz w:val="24"/>
                <w:i w:val="false"/>
                <w:u w:val="none"/>
                <w:b/>
                <w:rFonts w:ascii="Arial" w:hAnsi="Arial"/>
                <w:color w:val="145DA4"/>
              </w:rPr>
              <w:fldChar w:fldCharType="separate"/>
            </w:r>
            <w:bookmarkStart w:id="8" w:name="cobalt_result_headnote_title5"/>
            <w:bookmarkEnd w:id="8"/>
            <w:r>
              <w:rPr>
                <w:rFonts w:ascii="Arial" w:hAnsi="Arial"/>
                <w:b/>
                <w:i w:val="false"/>
                <w:strike w:val="false"/>
                <w:dstrike w:val="false"/>
                <w:color w:val="145DA4"/>
                <w:sz w:val="24"/>
                <w:u w:val="none"/>
              </w:rPr>
              <w:t>Santa Barbara Channelkeeper v. City of San Buenaventura</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2, California.   January 30, 2018  19 Cal.App.5th 1176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Under the public trust doctrine, those parties acquiring rights in trust property, such as water flowing in a stream, generally hold those rights subject to the trust, and can assert no vested right to use those rights in a manner harmful to the trust.</w:t>
            </w:r>
          </w:p>
          <w:p>
            <w:pPr>
              <w:pStyle w:val="Normal"/>
              <w:widowControl w:val="false"/>
              <w:bidi w:val="0"/>
              <w:ind w:left="0" w:right="0" w:hanging="0"/>
              <w:jc w:val="left"/>
              <w:rPr/>
            </w:pPr>
            <w:hyperlink r:id="rId13">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2</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Cross-complaint against entities who drew water from river concerned common transaction or occurrence with complaint regarding diversions of river.</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6. </w:t>
            </w:r>
            <w:r>
              <w:fldChar w:fldCharType="begin"/>
            </w:r>
            <w:r>
              <w:rPr>
                <w:dstrike w:val="false"/>
                <w:strike w:val="false"/>
                <w:sz w:val="24"/>
                <w:i w:val="false"/>
                <w:u w:val="none"/>
                <w:b/>
                <w:rFonts w:ascii="Arial" w:hAnsi="Arial"/>
                <w:color w:val="145DA4"/>
              </w:rPr>
              <w:instrText xml:space="preserve"> HYPERLINK "https://www.westlaw.com/Document/I22efe4e0061f11e890b3a4cf54beb9bd/View/FullText.html?listSource=Search&amp;list=CUSTOMDIGEST&amp;rank=6&amp;sessionScopeId=50d1767a5267f55e819ebb705415df83f2c98c626a1670cec00d8c6d30684ece&amp;ppcid=0e7fc852cc374ffbba7a4cbdb9f0cdd2&amp;originationContext=Custom Digest&amp;transitionType=CustomDigestItem&amp;contextData=(sc.Default)&amp;VR=3.0&amp;RS=cblt1.0" \l "co_anchor_F252043702796"</w:instrText>
            </w:r>
            <w:r>
              <w:rPr>
                <w:dstrike w:val="false"/>
                <w:strike w:val="false"/>
                <w:sz w:val="24"/>
                <w:i w:val="false"/>
                <w:u w:val="none"/>
                <w:b/>
                <w:rFonts w:ascii="Arial" w:hAnsi="Arial"/>
                <w:color w:val="145DA4"/>
              </w:rPr>
              <w:fldChar w:fldCharType="separate"/>
            </w:r>
            <w:bookmarkStart w:id="9" w:name="cobalt_result_headnote_title6"/>
            <w:bookmarkEnd w:id="9"/>
            <w:r>
              <w:rPr>
                <w:rFonts w:ascii="Arial" w:hAnsi="Arial"/>
                <w:b/>
                <w:i w:val="false"/>
                <w:strike w:val="false"/>
                <w:dstrike w:val="false"/>
                <w:color w:val="145DA4"/>
                <w:sz w:val="24"/>
                <w:u w:val="none"/>
              </w:rPr>
              <w:t>Santa Barbara Channelkeeper v. City of San Buenaventura</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2, California.   January 30, 2018  19 Cal.App.5th 1176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As a matter of practical necessity the state may have to approve water appropriations despite foreseeable harm to public trust uses; in so doing, the state must bear in mind its duty as trustee to preserve, so far as consistent with the public interest, the uses protected by the trus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Cross-complaint against entities who drew water from river concerned common transaction or occurrence with complaint regarding diversions of river.</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7. </w:t>
            </w:r>
            <w:r>
              <w:fldChar w:fldCharType="begin"/>
            </w:r>
            <w:r>
              <w:rPr>
                <w:dstrike w:val="false"/>
                <w:strike w:val="false"/>
                <w:sz w:val="24"/>
                <w:i w:val="false"/>
                <w:u w:val="none"/>
                <w:b/>
                <w:rFonts w:ascii="Arial" w:hAnsi="Arial"/>
                <w:color w:val="145DA4"/>
              </w:rPr>
              <w:instrText xml:space="preserve"> HYPERLINK "https://www.westlaw.com/Document/I22efe4e0061f11e890b3a4cf54beb9bd/View/FullText.html?listSource=Search&amp;list=CUSTOMDIGEST&amp;rank=7&amp;sessionScopeId=50d1767a5267f55e819ebb705415df83f2c98c626a1670cec00d8c6d30684ece&amp;ppcid=0e7fc852cc374ffbba7a4cbdb9f0cdd2&amp;originationContext=Custom Digest&amp;transitionType=CustomDigestItem&amp;contextData=(sc.Default)&amp;VR=3.0&amp;RS=cblt1.0" \l "co_anchor_F262043702796"</w:instrText>
            </w:r>
            <w:r>
              <w:rPr>
                <w:dstrike w:val="false"/>
                <w:strike w:val="false"/>
                <w:sz w:val="24"/>
                <w:i w:val="false"/>
                <w:u w:val="none"/>
                <w:b/>
                <w:rFonts w:ascii="Arial" w:hAnsi="Arial"/>
                <w:color w:val="145DA4"/>
              </w:rPr>
              <w:fldChar w:fldCharType="separate"/>
            </w:r>
            <w:bookmarkStart w:id="10" w:name="cobalt_result_headnote_title7"/>
            <w:bookmarkEnd w:id="10"/>
            <w:r>
              <w:rPr>
                <w:rFonts w:ascii="Arial" w:hAnsi="Arial"/>
                <w:b/>
                <w:i w:val="false"/>
                <w:strike w:val="false"/>
                <w:dstrike w:val="false"/>
                <w:color w:val="145DA4"/>
                <w:sz w:val="24"/>
                <w:u w:val="none"/>
              </w:rPr>
              <w:t>Santa Barbara Channelkeeper v. City of San Buenaventura</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2, California.   January 30, 2018  19 Cal.App.5th 1176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All uses of water, including public trust uses, must conform to the standard of reasonable use. Cal. Const. art. 10, § </w:t>
            </w:r>
            <w:hyperlink r:id="rId14">
              <w:r>
                <w:rPr>
                  <w:rFonts w:ascii="Arial" w:hAnsi="Arial"/>
                  <w:b w:val="false"/>
                  <w:i w:val="false"/>
                  <w:strike w:val="false"/>
                  <w:dstrike w:val="false"/>
                  <w:color w:val="145DA4"/>
                  <w:sz w:val="20"/>
                  <w:u w:val="none"/>
                </w:rPr>
                <w:t>2</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Cross-complaint against entities who drew water from river concerned common transaction or occurrence with complaint regarding diversions of river.</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8. </w:t>
            </w:r>
            <w:r>
              <w:fldChar w:fldCharType="begin"/>
            </w:r>
            <w:r>
              <w:rPr>
                <w:dstrike w:val="false"/>
                <w:strike w:val="false"/>
                <w:sz w:val="24"/>
                <w:i w:val="false"/>
                <w:u w:val="none"/>
                <w:b/>
                <w:rFonts w:ascii="Arial" w:hAnsi="Arial"/>
                <w:color w:val="145DA4"/>
              </w:rPr>
              <w:instrText xml:space="preserve"> HYPERLINK "https://www.westlaw.com/Document/I90941dd016d511e6a647af7ccdd8c5d2/View/FullText.html?listSource=Search&amp;list=CUSTOMDIGEST&amp;rank=8&amp;sessionScopeId=50d1767a5267f55e819ebb705415df83f2c98c626a1670cec00d8c6d30684ece&amp;ppcid=0e7fc852cc374ffbba7a4cbdb9f0cdd2&amp;originationContext=Custom Digest&amp;transitionType=CustomDigestItem&amp;contextData=(sc.Default)&amp;VR=3.0&amp;RS=cblt1.0" \l "co_anchor_F12038834787"</w:instrText>
            </w:r>
            <w:r>
              <w:rPr>
                <w:dstrike w:val="false"/>
                <w:strike w:val="false"/>
                <w:sz w:val="24"/>
                <w:i w:val="false"/>
                <w:u w:val="none"/>
                <w:b/>
                <w:rFonts w:ascii="Arial" w:hAnsi="Arial"/>
                <w:color w:val="145DA4"/>
              </w:rPr>
              <w:fldChar w:fldCharType="separate"/>
            </w:r>
            <w:bookmarkStart w:id="11" w:name="cobalt_result_headnote_title8"/>
            <w:bookmarkEnd w:id="11"/>
            <w:r>
              <w:rPr>
                <w:rFonts w:ascii="Arial" w:hAnsi="Arial"/>
                <w:b/>
                <w:i w:val="false"/>
                <w:strike w:val="false"/>
                <w:dstrike w:val="false"/>
                <w:color w:val="145DA4"/>
                <w:sz w:val="24"/>
                <w:u w:val="none"/>
              </w:rPr>
              <w:t>Delaware Tetra Technologies, Inc. v. County of San Bernardino</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ourth District, Division 3, California.   May 10, 2016  247 Cal.App.4th 352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policy of California is to put water resources to reasonable and beneficial use. Cal. Const. art. 10, § </w:t>
            </w:r>
            <w:hyperlink r:id="rId15">
              <w:r>
                <w:rPr>
                  <w:rFonts w:ascii="Arial" w:hAnsi="Arial"/>
                  <w:b w:val="false"/>
                  <w:i w:val="false"/>
                  <w:strike w:val="false"/>
                  <w:dstrike w:val="false"/>
                  <w:color w:val="145DA4"/>
                  <w:sz w:val="20"/>
                  <w:u w:val="none"/>
                </w:rPr>
                <w:t>2</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Impact Statements. MOU for groundwater pumping project was not a “project” requiring an EIR under CEQA.</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16">
              <w:r>
                <w:rPr/>
                <w:drawing>
                  <wp:inline distT="0" distB="0" distL="0" distR="0">
                    <wp:extent cx="130810" cy="13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9. </w:t>
            </w:r>
            <w:r>
              <w:fldChar w:fldCharType="begin"/>
            </w:r>
            <w:r>
              <w:rPr>
                <w:dstrike w:val="false"/>
                <w:strike w:val="false"/>
                <w:sz w:val="24"/>
                <w:i w:val="false"/>
                <w:u w:val="none"/>
                <w:b/>
                <w:rFonts w:ascii="Arial" w:hAnsi="Arial"/>
                <w:color w:val="145DA4"/>
              </w:rPr>
              <w:instrText xml:space="preserve"> HYPERLINK "https://www.westlaw.com/Document/Icdb3deba4d8a11e490d4edf60ce7d742/View/FullText.html?listSource=Search&amp;list=CUSTOMDIGEST&amp;rank=9&amp;sessionScopeId=50d1767a5267f55e819ebb705415df83f2c98c626a1670cec00d8c6d30684ece&amp;ppcid=0e7fc852cc374ffbba7a4cbdb9f0cdd2&amp;originationContext=Custom Digest&amp;transitionType=CustomDigestItem&amp;contextData=(sc.Default)&amp;VR=3.0&amp;RS=cblt1.0" \l "co_anchor_F392034512730"</w:instrText>
            </w:r>
            <w:r>
              <w:rPr>
                <w:dstrike w:val="false"/>
                <w:strike w:val="false"/>
                <w:sz w:val="24"/>
                <w:i w:val="false"/>
                <w:u w:val="none"/>
                <w:b/>
                <w:rFonts w:ascii="Arial" w:hAnsi="Arial"/>
                <w:color w:val="145DA4"/>
              </w:rPr>
              <w:fldChar w:fldCharType="separate"/>
            </w:r>
            <w:bookmarkStart w:id="12" w:name="cobalt_result_headnote_title9"/>
            <w:bookmarkEnd w:id="12"/>
            <w:r>
              <w:rPr>
                <w:rFonts w:ascii="Arial" w:hAnsi="Arial"/>
                <w:b/>
                <w:i w:val="false"/>
                <w:strike w:val="false"/>
                <w:dstrike w:val="false"/>
                <w:color w:val="145DA4"/>
                <w:sz w:val="24"/>
                <w:u w:val="none"/>
              </w:rPr>
              <w:t>San Luis &amp; Delta-Mendota Water Authority v. Jewell</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United States District Court, E.D. California.   October 1, 2014  52 F.Supp.3d 1020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Under California law, all entities holding appropriative state water rights hold those rights subject to public trust, and can assert no vested right to use those rights in manner harmful to trus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Bureau of Reclamation’s decision to make flow augmentation releases from Trinity River dam did not violate Reclamation Act.</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18">
              <w:r>
                <w:rPr/>
                <w:drawing>
                  <wp:inline distT="0" distB="0" distL="0" distR="0">
                    <wp:extent cx="130810" cy="130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0. </w:t>
            </w:r>
            <w:r>
              <w:fldChar w:fldCharType="begin"/>
            </w:r>
            <w:r>
              <w:rPr>
                <w:dstrike w:val="false"/>
                <w:strike w:val="false"/>
                <w:sz w:val="24"/>
                <w:i w:val="false"/>
                <w:u w:val="none"/>
                <w:b/>
                <w:rFonts w:ascii="Arial" w:hAnsi="Arial"/>
                <w:color w:val="145DA4"/>
              </w:rPr>
              <w:instrText xml:space="preserve"> HYPERLINK "https://www.westlaw.com/Document/Icdb3deba4d8a11e490d4edf60ce7d742/View/FullText.html?listSource=Search&amp;list=CUSTOMDIGEST&amp;rank=10&amp;sessionScopeId=50d1767a5267f55e819ebb705415df83f2c98c626a1670cec00d8c6d30684ece&amp;ppcid=0e7fc852cc374ffbba7a4cbdb9f0cdd2&amp;originationContext=Custom Digest&amp;transitionType=CustomDigestItem&amp;contextData=(sc.Default)&amp;VR=3.0&amp;RS=cblt1.0" \l "co_anchor_F402034512730"</w:instrText>
            </w:r>
            <w:r>
              <w:rPr>
                <w:dstrike w:val="false"/>
                <w:strike w:val="false"/>
                <w:sz w:val="24"/>
                <w:i w:val="false"/>
                <w:u w:val="none"/>
                <w:b/>
                <w:rFonts w:ascii="Arial" w:hAnsi="Arial"/>
                <w:color w:val="145DA4"/>
              </w:rPr>
              <w:fldChar w:fldCharType="separate"/>
            </w:r>
            <w:bookmarkStart w:id="13" w:name="cobalt_result_headnote_title10"/>
            <w:bookmarkEnd w:id="13"/>
            <w:r>
              <w:rPr>
                <w:rFonts w:ascii="Arial" w:hAnsi="Arial"/>
                <w:b/>
                <w:i w:val="false"/>
                <w:strike w:val="false"/>
                <w:dstrike w:val="false"/>
                <w:color w:val="145DA4"/>
                <w:sz w:val="24"/>
                <w:u w:val="none"/>
              </w:rPr>
              <w:t>San Luis &amp; Delta-Mendota Water Authority v. Jewell</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United States District Court, E.D. California.   October 1, 2014  52 F.Supp.3d 1020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Under California law, state has affirmative duty to take public trust into account in planning and allocation of water resources, and to protect public trust uses whenever feasible.</w:t>
            </w:r>
          </w:p>
          <w:p>
            <w:pPr>
              <w:pStyle w:val="Normal"/>
              <w:widowControl w:val="false"/>
              <w:bidi w:val="0"/>
              <w:ind w:left="0" w:right="0" w:hanging="0"/>
              <w:jc w:val="left"/>
              <w:rPr/>
            </w:pPr>
            <w:hyperlink r:id="rId20">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1</w:t>
              </w:r>
              <w:r>
                <w:rPr>
                  <w:rFonts w:ascii="Arial" w:hAnsi="Arial"/>
                  <w:b w:val="false"/>
                  <w:i w:val="false"/>
                  <w:strike w:val="false"/>
                  <w:dstrike w:val="false"/>
                  <w:color w:val="145DA4"/>
                  <w:sz w:val="20"/>
                  <w:u w:val="none"/>
                </w:rPr>
                <w:t xml:space="preserve"> Case that cites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Bureau of Reclamation’s decision to make flow augmentation releases from Trinity River dam did not violate Reclamation Act.</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21">
              <w:r>
                <w:rPr/>
                <w:drawing>
                  <wp:inline distT="0" distB="0" distL="0" distR="0">
                    <wp:extent cx="130810" cy="130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1. </w:t>
            </w:r>
            <w:r>
              <w:fldChar w:fldCharType="begin"/>
            </w:r>
            <w:r>
              <w:rPr>
                <w:dstrike w:val="false"/>
                <w:strike w:val="false"/>
                <w:sz w:val="24"/>
                <w:i w:val="false"/>
                <w:u w:val="none"/>
                <w:b/>
                <w:rFonts w:ascii="Arial" w:hAnsi="Arial"/>
                <w:color w:val="145DA4"/>
              </w:rPr>
              <w:instrText xml:space="preserve"> HYPERLINK "https://www.westlaw.com/Document/I850463f03a1111e497db9d5f5437d5f0/View/FullText.html?listSource=Search&amp;list=CUSTOMDIGEST&amp;rank=11&amp;sessionScopeId=50d1767a5267f55e819ebb705415df83f2c98c626a1670cec00d8c6d30684ece&amp;ppcid=0e7fc852cc374ffbba7a4cbdb9f0cdd2&amp;originationContext=Custom Digest&amp;transitionType=CustomDigestItem&amp;contextData=(sc.Default)&amp;VR=3.0&amp;RS=cblt1.0" \l "co_anchor_F212034319165"</w:instrText>
            </w:r>
            <w:r>
              <w:rPr>
                <w:dstrike w:val="false"/>
                <w:strike w:val="false"/>
                <w:sz w:val="24"/>
                <w:i w:val="false"/>
                <w:u w:val="none"/>
                <w:b/>
                <w:rFonts w:ascii="Arial" w:hAnsi="Arial"/>
                <w:color w:val="145DA4"/>
              </w:rPr>
              <w:fldChar w:fldCharType="separate"/>
            </w:r>
            <w:bookmarkStart w:id="14" w:name="cobalt_result_headnote_title11"/>
            <w:bookmarkEnd w:id="14"/>
            <w:r>
              <w:rPr>
                <w:rFonts w:ascii="Arial" w:hAnsi="Arial"/>
                <w:b/>
                <w:i w:val="false"/>
                <w:strike w:val="false"/>
                <w:dstrike w:val="false"/>
                <w:color w:val="145DA4"/>
                <w:sz w:val="24"/>
                <w:u w:val="none"/>
              </w:rPr>
              <w:t>Millview County Water Dist. v. State Water Resources Control Bd.</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1, California.   September 11, 2014  229 Cal.App.4th 87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public trust doctrine requires the State Water Resources Control Board to take certain public uses, such as navigation, recreation, and the preservation of wildlife habitat, into account when allocating water use.</w:t>
            </w:r>
          </w:p>
          <w:p>
            <w:pPr>
              <w:pStyle w:val="Normal"/>
              <w:widowControl w:val="false"/>
              <w:bidi w:val="0"/>
              <w:ind w:left="0" w:right="0" w:hanging="0"/>
              <w:jc w:val="left"/>
              <w:rPr/>
            </w:pPr>
            <w:hyperlink r:id="rId23">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1</w:t>
              </w:r>
              <w:r>
                <w:rPr>
                  <w:rFonts w:ascii="Arial" w:hAnsi="Arial"/>
                  <w:b w:val="false"/>
                  <w:i w:val="false"/>
                  <w:strike w:val="false"/>
                  <w:dstrike w:val="false"/>
                  <w:color w:val="145DA4"/>
                  <w:sz w:val="20"/>
                  <w:u w:val="none"/>
                </w:rPr>
                <w:t xml:space="preserve"> Case that cites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Insufficient evidence supported Water Board’s finding that Russian River was subject to conflicting appropriative claims.</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24">
              <w:r>
                <w:rPr/>
                <w:drawing>
                  <wp:inline distT="0" distB="0" distL="0" distR="0">
                    <wp:extent cx="130810" cy="130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2. </w:t>
            </w:r>
            <w:r>
              <w:fldChar w:fldCharType="begin"/>
            </w:r>
            <w:r>
              <w:rPr>
                <w:dstrike w:val="false"/>
                <w:strike w:val="false"/>
                <w:sz w:val="24"/>
                <w:i w:val="false"/>
                <w:u w:val="none"/>
                <w:b/>
                <w:rFonts w:ascii="Arial" w:hAnsi="Arial"/>
                <w:color w:val="145DA4"/>
              </w:rPr>
              <w:instrText xml:space="preserve"> HYPERLINK "https://www.westlaw.com/Document/I6e9b5a0a3f7511dbbffafa490ee528f6/View/FullText.html?listSource=Search&amp;list=CUSTOMDIGEST&amp;rank=12&amp;sessionScopeId=50d1767a5267f55e819ebb705415df83f2c98c626a1670cec00d8c6d30684ece&amp;ppcid=0e7fc852cc374ffbba7a4cbdb9f0cdd2&amp;originationContext=Custom Digest&amp;transitionType=CustomDigestItem&amp;contextData=(sc.Default)&amp;VR=3.0&amp;RS=cblt1.0" \l "co_anchor_F152010237910"</w:instrText>
            </w:r>
            <w:r>
              <w:rPr>
                <w:dstrike w:val="false"/>
                <w:strike w:val="false"/>
                <w:sz w:val="24"/>
                <w:i w:val="false"/>
                <w:u w:val="none"/>
                <w:b/>
                <w:rFonts w:ascii="Arial" w:hAnsi="Arial"/>
                <w:color w:val="145DA4"/>
              </w:rPr>
              <w:fldChar w:fldCharType="separate"/>
            </w:r>
            <w:bookmarkStart w:id="15" w:name="cobalt_result_headnote_title12"/>
            <w:bookmarkEnd w:id="15"/>
            <w:r>
              <w:rPr>
                <w:rFonts w:ascii="Arial" w:hAnsi="Arial"/>
                <w:b/>
                <w:i w:val="false"/>
                <w:strike w:val="false"/>
                <w:dstrike w:val="false"/>
                <w:color w:val="145DA4"/>
                <w:sz w:val="24"/>
                <w:u w:val="none"/>
              </w:rPr>
              <w:t>El Dorado Irrigation Dist. v. State Water Resources Control Bd.</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September 8, 2006  142 Cal.App.4th 937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state has an affirmative duty to take the public trust into account in the planning and allocation of water resources, and to protect public trust uses whenever feasible; indeed, this duty prevents any party from acquiring a vested right to appropriate water in a manner harmful to the interests protected by the public trus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State water board’s imposition of restrictive condition against senior appropriator contravened rule of priority.</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26">
              <w:r>
                <w:rPr/>
                <w:drawing>
                  <wp:inline distT="0" distB="0" distL="0" distR="0">
                    <wp:extent cx="130810" cy="130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3. </w:t>
            </w:r>
            <w:r>
              <w:fldChar w:fldCharType="begin"/>
            </w:r>
            <w:r>
              <w:rPr>
                <w:dstrike w:val="false"/>
                <w:strike w:val="false"/>
                <w:sz w:val="24"/>
                <w:i w:val="false"/>
                <w:u w:val="none"/>
                <w:b/>
                <w:rFonts w:ascii="Arial" w:hAnsi="Arial"/>
                <w:color w:val="145DA4"/>
              </w:rPr>
              <w:instrText xml:space="preserve"> HYPERLINK "https://www.westlaw.com/Document/Ib743961499ae11da97faf3f66e4b6844/View/FullText.html?listSource=Search&amp;list=CUSTOMDIGEST&amp;rank=13&amp;sessionScopeId=50d1767a5267f55e819ebb705415df83f2c98c626a1670cec00d8c6d30684ece&amp;ppcid=0e7fc852cc374ffbba7a4cbdb9f0cdd2&amp;originationContext=Custom Digest&amp;transitionType=CustomDigestItem&amp;contextData=(sc.Default)&amp;VR=3.0&amp;RS=cblt1.0" \l "co_anchor_F412008381744"</w:instrText>
            </w:r>
            <w:r>
              <w:rPr>
                <w:dstrike w:val="false"/>
                <w:strike w:val="false"/>
                <w:sz w:val="24"/>
                <w:i w:val="false"/>
                <w:u w:val="none"/>
                <w:b/>
                <w:rFonts w:ascii="Arial" w:hAnsi="Arial"/>
                <w:color w:val="145DA4"/>
              </w:rPr>
              <w:fldChar w:fldCharType="separate"/>
            </w:r>
            <w:bookmarkStart w:id="16" w:name="cobalt_result_headnote_title13"/>
            <w:bookmarkEnd w:id="16"/>
            <w:r>
              <w:rPr>
                <w:rFonts w:ascii="Arial" w:hAnsi="Arial"/>
                <w:b/>
                <w:i w:val="false"/>
                <w:strike w:val="false"/>
                <w:dstrike w:val="false"/>
                <w:color w:val="145DA4"/>
                <w:sz w:val="24"/>
                <w:u w:val="none"/>
              </w:rPr>
              <w:t>State Water Resources Control Bd. Cases</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February 9, 2006  136 Cal.App.4th 674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State Water Resources Control Board did not violate the public trust doctrine by failing to do more in water rights proceeding to implement a narrative salmon protection objective; it was for Board in its discretion and judgment to balance all competing interests in adopting water quality objectives and formulating a program of implementation to achieve those objectives, and parties challenging Board’s actions failed to show that Board acted inconsistently with its duty to protect public trust values so far as consistent with the public interest.</w:t>
            </w:r>
          </w:p>
          <w:p>
            <w:pPr>
              <w:pStyle w:val="Normal"/>
              <w:widowControl w:val="false"/>
              <w:bidi w:val="0"/>
              <w:ind w:left="0" w:right="0" w:hanging="0"/>
              <w:jc w:val="left"/>
              <w:rPr/>
            </w:pPr>
            <w:hyperlink r:id="rId28">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2</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Water Resources Control Board could authorize release of stored water from New Melones Reservoir in order to meet salinity standards.</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29">
              <w:r>
                <w:rPr/>
                <w:drawing>
                  <wp:inline distT="0" distB="0" distL="0" distR="0">
                    <wp:extent cx="130810" cy="130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4. </w:t>
            </w:r>
            <w:r>
              <w:fldChar w:fldCharType="begin"/>
            </w:r>
            <w:r>
              <w:rPr>
                <w:dstrike w:val="false"/>
                <w:strike w:val="false"/>
                <w:sz w:val="24"/>
                <w:i w:val="false"/>
                <w:u w:val="none"/>
                <w:b/>
                <w:rFonts w:ascii="Arial" w:hAnsi="Arial"/>
                <w:color w:val="145DA4"/>
              </w:rPr>
              <w:instrText xml:space="preserve"> HYPERLINK "https://www.westlaw.com/Document/I634e8d90fab411d983e7e9deff98dc6f/View/FullText.html?listSource=Search&amp;list=CUSTOMDIGEST&amp;rank=14&amp;sessionScopeId=50d1767a5267f55e819ebb705415df83f2c98c626a1670cec00d8c6d30684ece&amp;ppcid=0e7fc852cc374ffbba7a4cbdb9f0cdd2&amp;originationContext=Custom Digest&amp;transitionType=CustomDigestItem&amp;contextData=(sc.Default)&amp;VR=3.0&amp;RS=cblt1.0" \l "co_anchor_F32003420882"</w:instrText>
            </w:r>
            <w:r>
              <w:rPr>
                <w:dstrike w:val="false"/>
                <w:strike w:val="false"/>
                <w:sz w:val="24"/>
                <w:i w:val="false"/>
                <w:u w:val="none"/>
                <w:b/>
                <w:rFonts w:ascii="Arial" w:hAnsi="Arial"/>
                <w:color w:val="145DA4"/>
              </w:rPr>
              <w:fldChar w:fldCharType="separate"/>
            </w:r>
            <w:bookmarkStart w:id="17" w:name="cobalt_result_headnote_title14"/>
            <w:bookmarkEnd w:id="17"/>
            <w:r>
              <w:rPr>
                <w:rFonts w:ascii="Arial" w:hAnsi="Arial"/>
                <w:b/>
                <w:i w:val="false"/>
                <w:strike w:val="false"/>
                <w:dstrike w:val="false"/>
                <w:color w:val="145DA4"/>
                <w:sz w:val="24"/>
                <w:u w:val="none"/>
              </w:rPr>
              <w:t>Central and West Basin Water Replenishment District v. Southern California Water Co.</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Second District, Division 8.   June 12, 2003  109 Cal.App.4th 891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Conservation of water and reliability of the water supply are a matters of significant public interest and are of transcendent importance.</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Water Rights. Doctrine of mutual prescription did not allow water pumpers to allocate storage rights in basin.</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31">
              <w:r>
                <w:rPr/>
                <w:drawing>
                  <wp:inline distT="0" distB="0" distL="0" distR="0">
                    <wp:extent cx="130810" cy="130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5. </w:t>
            </w:r>
            <w:r>
              <w:fldChar w:fldCharType="begin"/>
            </w:r>
            <w:r>
              <w:rPr>
                <w:dstrike w:val="false"/>
                <w:strike w:val="false"/>
                <w:sz w:val="24"/>
                <w:i w:val="false"/>
                <w:u w:val="none"/>
                <w:b/>
                <w:rFonts w:ascii="Arial" w:hAnsi="Arial"/>
                <w:color w:val="145DA4"/>
              </w:rPr>
              <w:instrText xml:space="preserve"> HYPERLINK "https://www.westlaw.com/Document/I634e8d90fab411d983e7e9deff98dc6f/View/FullText.html?listSource=Search&amp;list=CUSTOMDIGEST&amp;rank=15&amp;sessionScopeId=50d1767a5267f55e819ebb705415df83f2c98c626a1670cec00d8c6d30684ece&amp;ppcid=0e7fc852cc374ffbba7a4cbdb9f0cdd2&amp;originationContext=Custom Digest&amp;transitionType=CustomDigestItem&amp;contextData=(sc.Default)&amp;VR=3.0&amp;RS=cblt1.0" \l "co_anchor_F262003420882"</w:instrText>
            </w:r>
            <w:r>
              <w:rPr>
                <w:dstrike w:val="false"/>
                <w:strike w:val="false"/>
                <w:sz w:val="24"/>
                <w:i w:val="false"/>
                <w:u w:val="none"/>
                <w:b/>
                <w:rFonts w:ascii="Arial" w:hAnsi="Arial"/>
                <w:color w:val="145DA4"/>
              </w:rPr>
              <w:fldChar w:fldCharType="separate"/>
            </w:r>
            <w:bookmarkStart w:id="18" w:name="cobalt_result_headnote_title15"/>
            <w:bookmarkEnd w:id="18"/>
            <w:r>
              <w:rPr>
                <w:rFonts w:ascii="Arial" w:hAnsi="Arial"/>
                <w:b/>
                <w:i w:val="false"/>
                <w:strike w:val="false"/>
                <w:dstrike w:val="false"/>
                <w:color w:val="145DA4"/>
                <w:sz w:val="24"/>
                <w:u w:val="none"/>
              </w:rPr>
              <w:t>Central and West Basin Water Replenishment District v. Southern California Water Co.</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Second District, Division 8.   June 12, 2003  109 Cal.App.4th 891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Water pumpers’ proposed proportional allocation of water basin’s unused storage area did not ensure that the space would be used for public benefit, and thus ignored water use priorities and purposes as set forth in statutes and constitution; allocation would apply whether or not pumper was accountable to public, proposal allowed pumper to sell storage rights to “those entities that value it most,” and there was no showing that any increased efficiency satisfied constitutional mandate of being a reasonable and beneficial use in the interest of the people and the public welfare. </w:t>
            </w:r>
            <w:hyperlink r:id="rId33">
              <w:r>
                <w:rPr>
                  <w:rFonts w:ascii="Arial" w:hAnsi="Arial"/>
                  <w:b w:val="false"/>
                  <w:i w:val="false"/>
                  <w:strike w:val="false"/>
                  <w:dstrike w:val="false"/>
                  <w:color w:val="145DA4"/>
                  <w:sz w:val="20"/>
                  <w:u w:val="none"/>
                </w:rPr>
                <w:t>West’s Ann.Cal. Const. Art. 10, §2</w:t>
              </w:r>
            </w:hyperlink>
            <w:r>
              <w:rPr>
                <w:rFonts w:ascii="Arial" w:hAnsi="Arial"/>
                <w:b w:val="false"/>
                <w:i w:val="false"/>
                <w:strike w:val="false"/>
                <w:dstrike w:val="false"/>
                <w:color w:val="000000"/>
                <w:sz w:val="20"/>
                <w:u w:val="none"/>
              </w:rPr>
              <w:t xml:space="preserve">; </w:t>
            </w:r>
            <w:hyperlink r:id="rId34">
              <w:r>
                <w:rPr>
                  <w:rFonts w:ascii="Arial" w:hAnsi="Arial"/>
                  <w:b w:val="false"/>
                  <w:i w:val="false"/>
                  <w:strike w:val="false"/>
                  <w:dstrike w:val="false"/>
                  <w:color w:val="145DA4"/>
                  <w:sz w:val="20"/>
                  <w:u w:val="none"/>
                </w:rPr>
                <w:t>West’s Ann.Cal.Water Code §§106</w:t>
              </w:r>
            </w:hyperlink>
            <w:r>
              <w:rPr>
                <w:rFonts w:ascii="Arial" w:hAnsi="Arial"/>
                <w:b w:val="false"/>
                <w:i w:val="false"/>
                <w:strike w:val="false"/>
                <w:dstrike w:val="false"/>
                <w:color w:val="000000"/>
                <w:sz w:val="20"/>
                <w:u w:val="none"/>
              </w:rPr>
              <w:t xml:space="preserve">, </w:t>
            </w:r>
            <w:hyperlink r:id="rId35">
              <w:r>
                <w:rPr>
                  <w:rFonts w:ascii="Arial" w:hAnsi="Arial"/>
                  <w:b w:val="false"/>
                  <w:i w:val="false"/>
                  <w:strike w:val="false"/>
                  <w:dstrike w:val="false"/>
                  <w:color w:val="145DA4"/>
                  <w:sz w:val="20"/>
                  <w:u w:val="none"/>
                </w:rPr>
                <w:t>106.5</w:t>
              </w:r>
            </w:hyperlink>
            <w:r>
              <w:rPr>
                <w:rFonts w:ascii="Arial" w:hAnsi="Arial"/>
                <w:b w:val="false"/>
                <w:i w:val="false"/>
                <w:strike w:val="false"/>
                <w:dstrike w:val="false"/>
                <w:color w:val="000000"/>
                <w:sz w:val="20"/>
                <w:u w:val="none"/>
              </w:rPr>
              <w:t xml:space="preserve">, </w:t>
            </w:r>
            <w:hyperlink r:id="rId36">
              <w:r>
                <w:rPr>
                  <w:rFonts w:ascii="Arial" w:hAnsi="Arial"/>
                  <w:b w:val="false"/>
                  <w:i w:val="false"/>
                  <w:strike w:val="false"/>
                  <w:dstrike w:val="false"/>
                  <w:color w:val="145DA4"/>
                  <w:sz w:val="20"/>
                  <w:u w:val="none"/>
                </w:rPr>
                <w:t>109</w:t>
              </w:r>
            </w:hyperlink>
            <w:r>
              <w:rPr>
                <w:rFonts w:ascii="Arial" w:hAnsi="Arial"/>
                <w:b w:val="false"/>
                <w:i w:val="false"/>
                <w:strike w:val="false"/>
                <w:dstrike w:val="false"/>
                <w:color w:val="000000"/>
                <w:sz w:val="20"/>
                <w:u w:val="none"/>
              </w:rPr>
              <w:t>(a).</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Water Rights. Doctrine of mutual prescription did not allow water pumpers to allocate storage rights in basin.</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37">
              <w:r>
                <w:rPr/>
                <w:drawing>
                  <wp:inline distT="0" distB="0" distL="0" distR="0">
                    <wp:extent cx="130810" cy="130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6. </w:t>
            </w:r>
            <w:r>
              <w:fldChar w:fldCharType="begin"/>
            </w:r>
            <w:r>
              <w:rPr>
                <w:dstrike w:val="false"/>
                <w:strike w:val="false"/>
                <w:sz w:val="24"/>
                <w:i w:val="false"/>
                <w:u w:val="none"/>
                <w:b/>
                <w:rFonts w:ascii="Arial" w:hAnsi="Arial"/>
                <w:color w:val="145DA4"/>
              </w:rPr>
              <w:instrText xml:space="preserve"> HYPERLINK "https://www.westlaw.com/Document/I3314bbaffabd11d9bf60c1d57ebc853e/View/FullText.html?listSource=Search&amp;list=CUSTOMDIGEST&amp;rank=16&amp;sessionScopeId=50d1767a5267f55e819ebb705415df83f2c98c626a1670cec00d8c6d30684ece&amp;ppcid=0e7fc852cc374ffbba7a4cbdb9f0cdd2&amp;originationContext=Custom Digest&amp;transitionType=CustomDigestItem&amp;contextData=(sc.Default)&amp;VR=3.0&amp;RS=cblt1.0" \l "co_anchor_F71990055274"</w:instrText>
            </w:r>
            <w:r>
              <w:rPr>
                <w:dstrike w:val="false"/>
                <w:strike w:val="false"/>
                <w:sz w:val="24"/>
                <w:i w:val="false"/>
                <w:u w:val="none"/>
                <w:b/>
                <w:rFonts w:ascii="Arial" w:hAnsi="Arial"/>
                <w:color w:val="145DA4"/>
              </w:rPr>
              <w:fldChar w:fldCharType="separate"/>
            </w:r>
            <w:bookmarkStart w:id="19" w:name="cobalt_result_headnote_title16"/>
            <w:bookmarkEnd w:id="19"/>
            <w:r>
              <w:rPr>
                <w:rFonts w:ascii="Arial" w:hAnsi="Arial"/>
                <w:b/>
                <w:i w:val="false"/>
                <w:strike w:val="false"/>
                <w:dstrike w:val="false"/>
                <w:color w:val="145DA4"/>
                <w:sz w:val="24"/>
                <w:u w:val="none"/>
              </w:rPr>
              <w:t>New York Times Co. v. Superior Cour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Second District, Division 6, California.   March 23, 1990  218 Cal.App.3d 157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State policy is to foster beneficial use of water and to discourage waste. </w:t>
            </w:r>
            <w:hyperlink r:id="rId39">
              <w:r>
                <w:rPr>
                  <w:rFonts w:ascii="Arial" w:hAnsi="Arial"/>
                  <w:b w:val="false"/>
                  <w:i w:val="false"/>
                  <w:strike w:val="false"/>
                  <w:dstrike w:val="false"/>
                  <w:color w:val="145DA4"/>
                  <w:sz w:val="20"/>
                  <w:u w:val="none"/>
                </w:rPr>
                <w:t>West’s Ann.Cal. Const. Art. 10, §2</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Newspaper petitioned for writ of review from a decision of the Superior Court, Santa Barbara County, No. 178397, James M. Slater, J., denying the newspaper access to a water district’s list of excessive water users. The Court of Appeal, Steven J. Stone, P.J., held that: (1) the trial court exceeded its jurisdiction when it required the newspaper to show why the court should not limit access to water district records and, thus, a writ of review was available; (2) the water district had the burden of showing that the public interest in not disclosing the documents clearly outweighed the public interest in public inspection; and (3) the water district’s claim that residential customers who exceeded the water allocations could be subject to abuse and harassment was not sufficient to outweigh the public interest in obtaining access to records that would further water conservation. Order annulled and matter remanded.</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40">
              <w:r>
                <w:rPr/>
                <w:drawing>
                  <wp:inline distT="0" distB="0" distL="0" distR="0">
                    <wp:extent cx="130810" cy="130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7. </w:t>
            </w:r>
            <w:r>
              <w:fldChar w:fldCharType="begin"/>
            </w:r>
            <w:r>
              <w:rPr>
                <w:dstrike w:val="false"/>
                <w:strike w:val="false"/>
                <w:sz w:val="24"/>
                <w:i w:val="false"/>
                <w:u w:val="none"/>
                <w:b/>
                <w:rFonts w:ascii="Arial" w:hAnsi="Arial"/>
                <w:color w:val="145DA4"/>
              </w:rPr>
              <w:instrText xml:space="preserve"> HYPERLINK "https://www.westlaw.com/Document/I7f7901e9fabd11d9bf60c1d57ebc853e/View/FullText.html?listSource=Search&amp;list=CUSTOMDIGEST&amp;rank=17&amp;sessionScopeId=50d1767a5267f55e819ebb705415df83f2c98c626a1670cec00d8c6d30684ece&amp;ppcid=0e7fc852cc374ffbba7a4cbdb9f0cdd2&amp;originationContext=Custom Digest&amp;transitionType=CustomDigestItem&amp;contextData=(sc.Default)&amp;VR=3.0&amp;RS=cblt1.0" \l "co_anchor_F141990040389"</w:instrText>
            </w:r>
            <w:r>
              <w:rPr>
                <w:dstrike w:val="false"/>
                <w:strike w:val="false"/>
                <w:sz w:val="24"/>
                <w:i w:val="false"/>
                <w:u w:val="none"/>
                <w:b/>
                <w:rFonts w:ascii="Arial" w:hAnsi="Arial"/>
                <w:color w:val="145DA4"/>
              </w:rPr>
              <w:fldChar w:fldCharType="separate"/>
            </w:r>
            <w:bookmarkStart w:id="20" w:name="cobalt_result_headnote_title17"/>
            <w:bookmarkEnd w:id="20"/>
            <w:r>
              <w:rPr>
                <w:rFonts w:ascii="Arial" w:hAnsi="Arial"/>
                <w:b/>
                <w:i w:val="false"/>
                <w:strike w:val="false"/>
                <w:dstrike w:val="false"/>
                <w:color w:val="145DA4"/>
                <w:sz w:val="24"/>
                <w:u w:val="none"/>
              </w:rPr>
              <w:t>California Trout, Inc. v. Superior Cour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February 23, 1990  218 Cal.App.3d 187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State Water Resources Control Board’s study of broader public trust issues pertaining to level of lake did not justify delay in implementing statute that requires city water department to release sufficient water from its dams above lake in order to reestablish and maintain prior fisheries on streams, even if lake fishery was within ambit of statute; it did not appear that water released into streams would affect level of lake; and no claim was made that action advancing public trust values in level of lake would require reduction of amount of water released to protect stream fisheries. West’s Ann.Cal.Fish &amp; G.Code §§45, </w:t>
            </w:r>
            <w:hyperlink r:id="rId42">
              <w:r>
                <w:rPr>
                  <w:rFonts w:ascii="Arial" w:hAnsi="Arial"/>
                  <w:b w:val="false"/>
                  <w:i w:val="false"/>
                  <w:strike w:val="false"/>
                  <w:dstrike w:val="false"/>
                  <w:color w:val="145DA4"/>
                  <w:sz w:val="20"/>
                  <w:u w:val="none"/>
                </w:rPr>
                <w:t>5937</w:t>
              </w:r>
            </w:hyperlink>
            <w:r>
              <w:rPr>
                <w:rFonts w:ascii="Arial" w:hAnsi="Arial"/>
                <w:b w:val="false"/>
                <w:i w:val="false"/>
                <w:strike w:val="false"/>
                <w:dstrike w:val="false"/>
                <w:color w:val="000000"/>
                <w:sz w:val="20"/>
                <w:u w:val="none"/>
              </w:rPr>
              <w:t xml:space="preserve">, </w:t>
            </w:r>
            <w:hyperlink r:id="rId43">
              <w:r>
                <w:rPr>
                  <w:rFonts w:ascii="Arial" w:hAnsi="Arial"/>
                  <w:b w:val="false"/>
                  <w:i w:val="false"/>
                  <w:strike w:val="false"/>
                  <w:dstrike w:val="false"/>
                  <w:color w:val="145DA4"/>
                  <w:sz w:val="20"/>
                  <w:u w:val="none"/>
                </w:rPr>
                <w:t>5946</w:t>
              </w:r>
            </w:hyperlink>
            <w:r>
              <w:rPr>
                <w:rFonts w:ascii="Arial" w:hAnsi="Arial"/>
                <w:b w:val="false"/>
                <w:i w:val="false"/>
                <w:strike w:val="false"/>
                <w:dstrike w:val="false"/>
                <w:color w:val="000000"/>
                <w:sz w:val="20"/>
                <w:u w:val="none"/>
              </w:rPr>
              <w:t>.</w:t>
            </w:r>
          </w:p>
          <w:p>
            <w:pPr>
              <w:pStyle w:val="Normal"/>
              <w:widowControl w:val="false"/>
              <w:bidi w:val="0"/>
              <w:ind w:left="0" w:right="0" w:hanging="0"/>
              <w:jc w:val="left"/>
              <w:rPr/>
            </w:pPr>
            <w:hyperlink r:id="rId44">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2</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etitioners sought writ of mandate to require immediate compliance with statute requiring city water department to release sufficient water from its dams to reestablish and maintain prior fisheries. The Court of Appeal, Blease, J., held that State Water Resources Control Board and water department could not delay compliance with statute requiring department to release sufficient water from its dams to reestablish and maintain prior fisheries. Petition grant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45">
              <w:r>
                <w:rPr/>
                <w:drawing>
                  <wp:inline distT="0" distB="0" distL="0" distR="0">
                    <wp:extent cx="130810" cy="130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8. </w:t>
            </w:r>
            <w:r>
              <w:fldChar w:fldCharType="begin"/>
            </w:r>
            <w:r>
              <w:rPr>
                <w:dstrike w:val="false"/>
                <w:strike w:val="false"/>
                <w:sz w:val="24"/>
                <w:i w:val="false"/>
                <w:u w:val="none"/>
                <w:b/>
                <w:rFonts w:ascii="Arial" w:hAnsi="Arial"/>
                <w:color w:val="145DA4"/>
              </w:rPr>
              <w:instrText xml:space="preserve"> HYPERLINK "https://www.westlaw.com/Document/I53baa097fab311d9bf60c1d57ebc853e/View/FullText.html?listSource=Search&amp;list=CUSTOMDIGEST&amp;rank=18&amp;sessionScopeId=50d1767a5267f55e819ebb705415df83f2c98c626a1670cec00d8c6d30684ece&amp;ppcid=0e7fc852cc374ffbba7a4cbdb9f0cdd2&amp;originationContext=Custom Digest&amp;transitionType=CustomDigestItem&amp;contextData=(sc.Default)&amp;VR=3.0&amp;RS=cblt1.0" \l "co_anchor_F11989063714"</w:instrText>
            </w:r>
            <w:r>
              <w:rPr>
                <w:dstrike w:val="false"/>
                <w:strike w:val="false"/>
                <w:sz w:val="24"/>
                <w:i w:val="false"/>
                <w:u w:val="none"/>
                <w:b/>
                <w:rFonts w:ascii="Arial" w:hAnsi="Arial"/>
                <w:color w:val="145DA4"/>
              </w:rPr>
              <w:fldChar w:fldCharType="separate"/>
            </w:r>
            <w:bookmarkStart w:id="21" w:name="cobalt_result_headnote_title18"/>
            <w:bookmarkEnd w:id="21"/>
            <w:r>
              <w:rPr>
                <w:rFonts w:ascii="Arial" w:hAnsi="Arial"/>
                <w:b/>
                <w:i w:val="false"/>
                <w:strike w:val="false"/>
                <w:dstrike w:val="false"/>
                <w:color w:val="145DA4"/>
                <w:sz w:val="24"/>
                <w:u w:val="none"/>
              </w:rPr>
              <w:t>Golden Feather Community Assn. v. Thermalito Irrigation Dis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April 26, 1989  209 Cal.App.3d 1276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Members of public could not assert public trust doctrine to compel authorized appropriators of water from nonnavigable stream to continue their diversion of water but forego their use of diverted water to maintain artificial reservoir for recreational use of the public. West’s Ann.Cal.Fish &amp; G.Code §5943.</w:t>
            </w:r>
          </w:p>
          <w:p>
            <w:pPr>
              <w:pStyle w:val="Normal"/>
              <w:widowControl w:val="false"/>
              <w:bidi w:val="0"/>
              <w:ind w:left="0" w:right="0" w:hanging="0"/>
              <w:jc w:val="left"/>
              <w:rPr/>
            </w:pPr>
            <w:hyperlink r:id="rId47">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1</w:t>
              </w:r>
              <w:r>
                <w:rPr>
                  <w:rFonts w:ascii="Arial" w:hAnsi="Arial"/>
                  <w:b w:val="false"/>
                  <w:i w:val="false"/>
                  <w:strike w:val="false"/>
                  <w:dstrike w:val="false"/>
                  <w:color w:val="145DA4"/>
                  <w:sz w:val="20"/>
                  <w:u w:val="none"/>
                </w:rPr>
                <w:t xml:space="preserve"> Case that cites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Appeal was taken from order of the Superior Court, Butte County, Roger Gilbert, J., dismissing actions seeking to maintain waters of artificial reservoir at increased level. After affirming Superior Court’s judgment, 244 Cal.Rptr. 830, the Court of Appeal, Sparks, J., held on rehearing that members of public could not assert public trust doctrine to compel authorized appropriators of water from nonnavigable stream to continue their diversion of water but forego their use of diverted water to maintain artificial reservoir for recreational use of the public. Affirm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9. </w:t>
            </w:r>
            <w:r>
              <w:fldChar w:fldCharType="begin"/>
            </w:r>
            <w:r>
              <w:rPr>
                <w:dstrike w:val="false"/>
                <w:strike w:val="false"/>
                <w:sz w:val="24"/>
                <w:i w:val="false"/>
                <w:u w:val="none"/>
                <w:b/>
                <w:rFonts w:ascii="Arial" w:hAnsi="Arial"/>
                <w:color w:val="145DA4"/>
              </w:rPr>
              <w:instrText xml:space="preserve"> HYPERLINK "https://www.westlaw.com/Document/I2ef95a4cfaad11d983e7e9deff98dc6f/View/FullText.html?listSource=Search&amp;list=CUSTOMDIGEST&amp;rank=19&amp;sessionScopeId=50d1767a5267f55e819ebb705415df83f2c98c626a1670cec00d8c6d30684ece&amp;ppcid=0e7fc852cc374ffbba7a4cbdb9f0cdd2&amp;originationContext=Custom Digest&amp;transitionType=CustomDigestItem&amp;contextData=(sc.Default)&amp;VR=3.0&amp;RS=cblt1.0" \l "co_anchor_F11986154796"</w:instrText>
            </w:r>
            <w:r>
              <w:rPr>
                <w:dstrike w:val="false"/>
                <w:strike w:val="false"/>
                <w:sz w:val="24"/>
                <w:i w:val="false"/>
                <w:u w:val="none"/>
                <w:b/>
                <w:rFonts w:ascii="Arial" w:hAnsi="Arial"/>
                <w:color w:val="145DA4"/>
              </w:rPr>
              <w:fldChar w:fldCharType="separate"/>
            </w:r>
            <w:bookmarkStart w:id="22" w:name="cobalt_result_headnote_title19"/>
            <w:bookmarkEnd w:id="22"/>
            <w:r>
              <w:rPr>
                <w:rFonts w:ascii="Arial" w:hAnsi="Arial"/>
                <w:b/>
                <w:i w:val="false"/>
                <w:strike w:val="false"/>
                <w:dstrike w:val="false"/>
                <w:color w:val="145DA4"/>
                <w:sz w:val="24"/>
                <w:u w:val="none"/>
              </w:rPr>
              <w:t>Imperial Irrigation Dist. v. State Water Resources Control Bd.</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ourth District, Division 1, California.   November 4, 1986  186 Cal.App.3d 1160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General welfare requires that state’s water resources be put to beneficial use to fullest extent possible, and that waste or unreasonable use of water be prevented. </w:t>
            </w:r>
            <w:hyperlink r:id="rId48">
              <w:r>
                <w:rPr>
                  <w:rFonts w:ascii="Arial" w:hAnsi="Arial"/>
                  <w:b w:val="false"/>
                  <w:i w:val="false"/>
                  <w:strike w:val="false"/>
                  <w:dstrike w:val="false"/>
                  <w:color w:val="145DA4"/>
                  <w:sz w:val="20"/>
                  <w:u w:val="none"/>
                </w:rPr>
                <w:t>West’s Ann.Cal. Const. Art. 10, §2</w:t>
              </w:r>
            </w:hyperlink>
            <w:r>
              <w:rPr>
                <w:rFonts w:ascii="Arial" w:hAnsi="Arial"/>
                <w:b w:val="false"/>
                <w:i w:val="false"/>
                <w:strike w:val="false"/>
                <w:dstrike w:val="false"/>
                <w:color w:val="000000"/>
                <w:sz w:val="20"/>
                <w:u w:val="none"/>
              </w:rPr>
              <w:t xml:space="preserve">; </w:t>
            </w:r>
            <w:hyperlink r:id="rId49">
              <w:r>
                <w:rPr>
                  <w:rFonts w:ascii="Arial" w:hAnsi="Arial"/>
                  <w:b w:val="false"/>
                  <w:i w:val="false"/>
                  <w:strike w:val="false"/>
                  <w:dstrike w:val="false"/>
                  <w:color w:val="145DA4"/>
                  <w:sz w:val="20"/>
                  <w:u w:val="none"/>
                </w:rPr>
                <w:t>West’s Ann.Cal.Water Code §100</w:t>
              </w:r>
            </w:hyperlink>
            <w:r>
              <w:rPr>
                <w:rFonts w:ascii="Arial" w:hAnsi="Arial"/>
                <w:b w:val="false"/>
                <w:i w:val="false"/>
                <w:strike w:val="false"/>
                <w:dstrike w:val="false"/>
                <w:color w:val="000000"/>
                <w:sz w:val="20"/>
                <w:u w:val="none"/>
              </w:rPr>
              <w:t>.</w:t>
            </w:r>
          </w:p>
          <w:p>
            <w:pPr>
              <w:pStyle w:val="Normal"/>
              <w:widowControl w:val="false"/>
              <w:bidi w:val="0"/>
              <w:ind w:left="0" w:right="0" w:hanging="0"/>
              <w:jc w:val="left"/>
              <w:rPr/>
            </w:pPr>
            <w:hyperlink r:id="rId50">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1</w:t>
              </w:r>
              <w:r>
                <w:rPr>
                  <w:rFonts w:ascii="Arial" w:hAnsi="Arial"/>
                  <w:b w:val="false"/>
                  <w:i w:val="false"/>
                  <w:strike w:val="false"/>
                  <w:dstrike w:val="false"/>
                  <w:color w:val="145DA4"/>
                  <w:sz w:val="20"/>
                  <w:u w:val="none"/>
                </w:rPr>
                <w:t xml:space="preserve"> Case that cites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roperty owner brought action before State Water Resources Control Board against Imperial irrigation district, alleging district’s waste and unreasonable use of water. Board found that district was misusing water and ordered district to take various conservation measures, and district sought declaratory relief in Superior Court. The Superior Court of San Diego County, James A. Malkus, J., found that Board’s order had no binding effect, and Board appealed. The Court of Appeal, Lewis, J., held that Board had adjudicatory power in matter of unreasonable use of water. Revers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51">
              <w:r>
                <w:rPr/>
                <w:drawing>
                  <wp:inline distT="0" distB="0" distL="0" distR="0">
                    <wp:extent cx="130810" cy="130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2"/>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0. </w:t>
            </w:r>
            <w:r>
              <w:fldChar w:fldCharType="begin"/>
            </w:r>
            <w:r>
              <w:rPr>
                <w:dstrike w:val="false"/>
                <w:strike w:val="false"/>
                <w:sz w:val="24"/>
                <w:i w:val="false"/>
                <w:u w:val="none"/>
                <w:b/>
                <w:rFonts w:ascii="Arial" w:hAnsi="Arial"/>
                <w:color w:val="145DA4"/>
              </w:rPr>
              <w:instrText xml:space="preserve"> HYPERLINK "https://www.westlaw.com/Document/I9a8c7737945811d9a707f4371c9c34f0/View/FullText.html?listSource=Search&amp;list=CUSTOMDIGEST&amp;rank=20&amp;sessionScopeId=50d1767a5267f55e819ebb705415df83f2c98c626a1670cec00d8c6d30684ece&amp;ppcid=0e7fc852cc374ffbba7a4cbdb9f0cdd2&amp;originationContext=Custom Digest&amp;transitionType=CustomDigestItem&amp;contextData=(sc.Default)&amp;VR=3.0&amp;RS=cblt1.0" \l "co_anchor_F161984133718"</w:instrText>
            </w:r>
            <w:r>
              <w:rPr>
                <w:dstrike w:val="false"/>
                <w:strike w:val="false"/>
                <w:sz w:val="24"/>
                <w:i w:val="false"/>
                <w:u w:val="none"/>
                <w:b/>
                <w:rFonts w:ascii="Arial" w:hAnsi="Arial"/>
                <w:color w:val="145DA4"/>
              </w:rPr>
              <w:fldChar w:fldCharType="separate"/>
            </w:r>
            <w:bookmarkStart w:id="23" w:name="cobalt_result_headnote_title20"/>
            <w:bookmarkEnd w:id="23"/>
            <w:r>
              <w:rPr>
                <w:rFonts w:ascii="Arial" w:hAnsi="Arial"/>
                <w:b/>
                <w:i w:val="false"/>
                <w:strike w:val="false"/>
                <w:dstrike w:val="false"/>
                <w:color w:val="145DA4"/>
                <w:sz w:val="24"/>
                <w:u w:val="none"/>
              </w:rPr>
              <w:t>U.S. v. Anderson</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United States Court of Appeals, Ninth Circuit.   July 10, 1984  736 F.2d 1358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Washington is obligated to regulate and conserve water consumption for benefit of all its citizens, including those who own land within Indian reservation in fee. Indian General Allotment Act, </w:t>
            </w:r>
            <w:hyperlink r:id="rId53">
              <w:r>
                <w:rPr>
                  <w:rFonts w:ascii="Arial" w:hAnsi="Arial"/>
                  <w:b w:val="false"/>
                  <w:i w:val="false"/>
                  <w:strike w:val="false"/>
                  <w:dstrike w:val="false"/>
                  <w:color w:val="145DA4"/>
                  <w:sz w:val="20"/>
                  <w:u w:val="none"/>
                </w:rPr>
                <w:t>25 U.S.C.A. §349</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The United States appealed from a determination of the United States District Court for the Eastern District of Washington, Justin L. Quackenbush, J., that water rights appurtenant to certain reservation lands which passed out of trust status but which had subsequently been reacquired by tribe were entitled to priority date as of date of reacquisition by tribe, and tribe appealed, urging that district court erred in holding that the state of Washington had regulatory jurisdiction over use of water by non-Indians on non-Indian land within reservation. The Court of Appeals, J. Blaine Anderson, Circuit Judge, held that: (1) perfected water rights appurtenant to homesteaded lands carried priority as determined under state law, and homesteaded lands where the water right had not been perfected or the rights had been lost had priority date as of date of reacquisition, rather than original, date-of-the-reservation priority; (2) water rights appurtenant to reservation...</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54">
              <w:r>
                <w:rPr/>
                <w:drawing>
                  <wp:inline distT="0" distB="0" distL="0" distR="0">
                    <wp:extent cx="130810" cy="130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5"/>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1. </w:t>
            </w:r>
            <w:r>
              <w:fldChar w:fldCharType="begin"/>
            </w:r>
            <w:r>
              <w:rPr>
                <w:dstrike w:val="false"/>
                <w:strike w:val="false"/>
                <w:sz w:val="24"/>
                <w:i w:val="false"/>
                <w:u w:val="none"/>
                <w:b/>
                <w:rFonts w:ascii="Arial" w:hAnsi="Arial"/>
                <w:color w:val="145DA4"/>
              </w:rPr>
              <w:instrText xml:space="preserve"> HYPERLINK "https://www.westlaw.com/Document/I6d5927f2fabe11d98ac8f235252e36df/View/FullText.html?listSource=Search&amp;list=CUSTOMDIGEST&amp;rank=21&amp;sessionScopeId=50d1767a5267f55e819ebb705415df83f2c98c626a1670cec00d8c6d30684ece&amp;ppcid=0e7fc852cc374ffbba7a4cbdb9f0cdd2&amp;originationContext=Custom Digest&amp;transitionType=CustomDigestItem&amp;contextData=(sc.Default)&amp;VR=3.0&amp;RS=cblt1.0" \l "co_anchor_F11983108688"</w:instrText>
            </w:r>
            <w:r>
              <w:rPr>
                <w:dstrike w:val="false"/>
                <w:strike w:val="false"/>
                <w:sz w:val="24"/>
                <w:i w:val="false"/>
                <w:u w:val="none"/>
                <w:b/>
                <w:rFonts w:ascii="Arial" w:hAnsi="Arial"/>
                <w:color w:val="145DA4"/>
              </w:rPr>
              <w:fldChar w:fldCharType="separate"/>
            </w:r>
            <w:bookmarkStart w:id="24" w:name="cobalt_result_headnote_title21"/>
            <w:bookmarkEnd w:id="24"/>
            <w:r>
              <w:rPr>
                <w:rFonts w:ascii="Arial" w:hAnsi="Arial"/>
                <w:b/>
                <w:i w:val="false"/>
                <w:strike w:val="false"/>
                <w:dstrike w:val="false"/>
                <w:color w:val="145DA4"/>
                <w:sz w:val="24"/>
                <w:u w:val="none"/>
              </w:rPr>
              <w:t>National Audubon Society v. Superior Cour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February 17, 1983  33 Cal.3d 41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Before state courts and agencies approve water diversions they should consider effect of such diversions upon interests protected by public trust, and attempt, so far as feasible, to avoid or minimize any harm to those interests.</w:t>
            </w:r>
          </w:p>
          <w:p>
            <w:pPr>
              <w:pStyle w:val="Normal"/>
              <w:widowControl w:val="false"/>
              <w:bidi w:val="0"/>
              <w:ind w:left="0" w:right="0" w:hanging="0"/>
              <w:jc w:val="left"/>
              <w:rPr/>
            </w:pPr>
            <w:hyperlink r:id="rId56">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3</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laintiffs filed suit to enjoin city department of water and power diversions on theory that shores, bed and waters of lake were protected by public trust. The Superior Court entered summary judgments against plaintiffs and plaintiffs petitioned directly for writ of mandate to review decision. After issuing alternative writ, the Supreme Court, Broussard, J., held that: (1) public trust doctrine offered independent basis for challenging water diversions, and (2) plaintiffs were not required to exhaust administrative remedies before filing suit. Peremptory writ of mandate issued. Kaus, J., filed concurring opinion. Richardson, J., filed concurring and dissenting opinion.</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57">
              <w:r>
                <w:rPr/>
                <w:drawing>
                  <wp:inline distT="0" distB="0" distL="0" distR="0">
                    <wp:extent cx="130810" cy="130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8"/>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2. </w:t>
            </w:r>
            <w:r>
              <w:fldChar w:fldCharType="begin"/>
            </w:r>
            <w:r>
              <w:rPr>
                <w:dstrike w:val="false"/>
                <w:strike w:val="false"/>
                <w:sz w:val="24"/>
                <w:i w:val="false"/>
                <w:u w:val="none"/>
                <w:b/>
                <w:rFonts w:ascii="Arial" w:hAnsi="Arial"/>
                <w:color w:val="145DA4"/>
              </w:rPr>
              <w:instrText xml:space="preserve"> HYPERLINK "https://www.westlaw.com/Document/I6d5927f2fabe11d98ac8f235252e36df/View/FullText.html?listSource=Search&amp;list=CUSTOMDIGEST&amp;rank=22&amp;sessionScopeId=50d1767a5267f55e819ebb705415df83f2c98c626a1670cec00d8c6d30684ece&amp;ppcid=0e7fc852cc374ffbba7a4cbdb9f0cdd2&amp;originationContext=Custom Digest&amp;transitionType=CustomDigestItem&amp;contextData=(sc.Default)&amp;VR=3.0&amp;RS=cblt1.0" \l "co_anchor_F111983108688"</w:instrText>
            </w:r>
            <w:r>
              <w:rPr>
                <w:dstrike w:val="false"/>
                <w:strike w:val="false"/>
                <w:sz w:val="24"/>
                <w:i w:val="false"/>
                <w:u w:val="none"/>
                <w:b/>
                <w:rFonts w:ascii="Arial" w:hAnsi="Arial"/>
                <w:color w:val="145DA4"/>
              </w:rPr>
              <w:fldChar w:fldCharType="separate"/>
            </w:r>
            <w:bookmarkStart w:id="25" w:name="cobalt_result_headnote_title22"/>
            <w:bookmarkEnd w:id="25"/>
            <w:r>
              <w:rPr>
                <w:rFonts w:ascii="Arial" w:hAnsi="Arial"/>
                <w:b/>
                <w:i w:val="false"/>
                <w:strike w:val="false"/>
                <w:dstrike w:val="false"/>
                <w:color w:val="145DA4"/>
                <w:sz w:val="24"/>
                <w:u w:val="none"/>
              </w:rPr>
              <w:t>National Audubon Society v. Superior Cour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February 17, 1983  33 Cal.3d 41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All uses of water, including public trust uses, must conform to standard of reasonable use.</w:t>
            </w:r>
          </w:p>
          <w:p>
            <w:pPr>
              <w:pStyle w:val="Normal"/>
              <w:widowControl w:val="false"/>
              <w:bidi w:val="0"/>
              <w:ind w:left="0" w:right="0" w:hanging="0"/>
              <w:jc w:val="left"/>
              <w:rPr/>
            </w:pPr>
            <w:hyperlink r:id="rId59">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17</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laintiffs filed suit to enjoin city department of water and power diversions on theory that shores, bed and waters of lake were protected by public trust. The Superior Court entered summary judgments against plaintiffs and plaintiffs petitioned directly for writ of mandate to review decision. After issuing alternative writ, the Supreme Court, Broussard, J., held that: (1) public trust doctrine offered independent basis for challenging water diversions, and (2) plaintiffs were not required to exhaust administrative remedies before filing suit. Peremptory writ of mandate issued. Kaus, J., filed concurring opinion. Richardson, J., filed concurring and dissenting opinion.</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60">
              <w:r>
                <w:rPr/>
                <w:drawing>
                  <wp:inline distT="0" distB="0" distL="0" distR="0">
                    <wp:extent cx="130810" cy="130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1"/>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3. </w:t>
            </w:r>
            <w:r>
              <w:fldChar w:fldCharType="begin"/>
            </w:r>
            <w:r>
              <w:rPr>
                <w:dstrike w:val="false"/>
                <w:strike w:val="false"/>
                <w:sz w:val="24"/>
                <w:i w:val="false"/>
                <w:u w:val="none"/>
                <w:b/>
                <w:rFonts w:ascii="Arial" w:hAnsi="Arial"/>
                <w:color w:val="145DA4"/>
              </w:rPr>
              <w:instrText xml:space="preserve"> HYPERLINK "https://www.westlaw.com/Document/I6d5927f2fabe11d98ac8f235252e36df/View/FullText.html?listSource=Search&amp;list=CUSTOMDIGEST&amp;rank=23&amp;sessionScopeId=50d1767a5267f55e819ebb705415df83f2c98c626a1670cec00d8c6d30684ece&amp;ppcid=0e7fc852cc374ffbba7a4cbdb9f0cdd2&amp;originationContext=Custom Digest&amp;transitionType=CustomDigestItem&amp;contextData=(sc.Default)&amp;VR=3.0&amp;RS=cblt1.0" \l "co_anchor_F131983108688"</w:instrText>
            </w:r>
            <w:r>
              <w:rPr>
                <w:dstrike w:val="false"/>
                <w:strike w:val="false"/>
                <w:sz w:val="24"/>
                <w:i w:val="false"/>
                <w:u w:val="none"/>
                <w:b/>
                <w:rFonts w:ascii="Arial" w:hAnsi="Arial"/>
                <w:color w:val="145DA4"/>
              </w:rPr>
              <w:fldChar w:fldCharType="separate"/>
            </w:r>
            <w:bookmarkStart w:id="26" w:name="cobalt_result_headnote_title23"/>
            <w:bookmarkEnd w:id="26"/>
            <w:r>
              <w:rPr>
                <w:rFonts w:ascii="Arial" w:hAnsi="Arial"/>
                <w:b/>
                <w:i w:val="false"/>
                <w:strike w:val="false"/>
                <w:dstrike w:val="false"/>
                <w:color w:val="145DA4"/>
                <w:sz w:val="24"/>
                <w:u w:val="none"/>
              </w:rPr>
              <w:t>National Audubon Society v. Superior Cour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February 17, 1983  33 Cal.3d 41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state as sovereign retains continuing supervisory control over its navigable waters and lands beneath those waters and that principle, fundamental to concept of public trust, applies to rights in flowing waters as well as rights in tidelands and lakeshores; it prevents any party from acquiring vested right to appropriate water in manner harmful to interests protected by public trust.</w:t>
            </w:r>
          </w:p>
          <w:p>
            <w:pPr>
              <w:pStyle w:val="Normal"/>
              <w:widowControl w:val="false"/>
              <w:bidi w:val="0"/>
              <w:ind w:left="0" w:right="0" w:hanging="0"/>
              <w:jc w:val="left"/>
              <w:rPr/>
            </w:pPr>
            <w:hyperlink r:id="rId62">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21</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laintiffs filed suit to enjoin city department of water and power diversions on theory that shores, bed and waters of lake were protected by public trust. The Superior Court entered summary judgments against plaintiffs and plaintiffs petitioned directly for writ of mandate to review decision. After issuing alternative writ, the Supreme Court, Broussard, J., held that: (1) public trust doctrine offered independent basis for challenging water diversions, and (2) plaintiffs were not required to exhaust administrative remedies before filing suit. Peremptory writ of mandate issued. Kaus, J., filed concurring opinion. Richardson, J., filed concurring and dissenting opinion.</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63">
              <w:r>
                <w:rPr/>
                <w:drawing>
                  <wp:inline distT="0" distB="0" distL="0" distR="0">
                    <wp:extent cx="130810" cy="130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4"/>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4. </w:t>
            </w:r>
            <w:r>
              <w:fldChar w:fldCharType="begin"/>
            </w:r>
            <w:r>
              <w:rPr>
                <w:dstrike w:val="false"/>
                <w:strike w:val="false"/>
                <w:sz w:val="24"/>
                <w:i w:val="false"/>
                <w:u w:val="none"/>
                <w:b/>
                <w:rFonts w:ascii="Arial" w:hAnsi="Arial"/>
                <w:color w:val="145DA4"/>
              </w:rPr>
              <w:instrText xml:space="preserve"> HYPERLINK "https://www.westlaw.com/Document/I6d5927f2fabe11d98ac8f235252e36df/View/FullText.html?listSource=Search&amp;list=CUSTOMDIGEST&amp;rank=24&amp;sessionScopeId=50d1767a5267f55e819ebb705415df83f2c98c626a1670cec00d8c6d30684ece&amp;ppcid=0e7fc852cc374ffbba7a4cbdb9f0cdd2&amp;originationContext=Custom Digest&amp;transitionType=CustomDigestItem&amp;contextData=(sc.Default)&amp;VR=3.0&amp;RS=cblt1.0" \l "co_anchor_F141983108688"</w:instrText>
            </w:r>
            <w:r>
              <w:rPr>
                <w:dstrike w:val="false"/>
                <w:strike w:val="false"/>
                <w:sz w:val="24"/>
                <w:i w:val="false"/>
                <w:u w:val="none"/>
                <w:b/>
                <w:rFonts w:ascii="Arial" w:hAnsi="Arial"/>
                <w:color w:val="145DA4"/>
              </w:rPr>
              <w:fldChar w:fldCharType="separate"/>
            </w:r>
            <w:bookmarkStart w:id="27" w:name="cobalt_result_headnote_title24"/>
            <w:bookmarkEnd w:id="27"/>
            <w:r>
              <w:rPr>
                <w:rFonts w:ascii="Arial" w:hAnsi="Arial"/>
                <w:b/>
                <w:i w:val="false"/>
                <w:strike w:val="false"/>
                <w:dstrike w:val="false"/>
                <w:color w:val="145DA4"/>
                <w:sz w:val="24"/>
                <w:u w:val="none"/>
              </w:rPr>
              <w:t>National Audubon Society v. Superior Cour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February 17, 1983  33 Cal.3d 41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Legislature, acting directly or through authorized agency such as Water Board, has power to grant usufructuary licenses that will permit appropriator to take water from flowing streams and use that water in distant part of state, even though that taking does not promote, and may unavoidably harm, public trust uses at source stream. </w:t>
            </w:r>
            <w:hyperlink r:id="rId65">
              <w:r>
                <w:rPr>
                  <w:rFonts w:ascii="Arial" w:hAnsi="Arial"/>
                  <w:b w:val="false"/>
                  <w:i w:val="false"/>
                  <w:strike w:val="false"/>
                  <w:dstrike w:val="false"/>
                  <w:color w:val="145DA4"/>
                  <w:sz w:val="20"/>
                  <w:u w:val="none"/>
                </w:rPr>
                <w:t>West’s Ann.Cal.Water Code §§100</w:t>
              </w:r>
            </w:hyperlink>
            <w:r>
              <w:rPr>
                <w:rFonts w:ascii="Arial" w:hAnsi="Arial"/>
                <w:b w:val="false"/>
                <w:i w:val="false"/>
                <w:strike w:val="false"/>
                <w:dstrike w:val="false"/>
                <w:color w:val="000000"/>
                <w:sz w:val="20"/>
                <w:u w:val="none"/>
              </w:rPr>
              <w:t xml:space="preserve">, </w:t>
            </w:r>
            <w:hyperlink r:id="rId66">
              <w:r>
                <w:rPr>
                  <w:rFonts w:ascii="Arial" w:hAnsi="Arial"/>
                  <w:b w:val="false"/>
                  <w:i w:val="false"/>
                  <w:strike w:val="false"/>
                  <w:dstrike w:val="false"/>
                  <w:color w:val="145DA4"/>
                  <w:sz w:val="20"/>
                  <w:u w:val="none"/>
                </w:rPr>
                <w:t>104</w:t>
              </w:r>
            </w:hyperlink>
            <w:r>
              <w:rPr>
                <w:rFonts w:ascii="Arial" w:hAnsi="Arial"/>
                <w:b w:val="false"/>
                <w:i w:val="false"/>
                <w:strike w:val="false"/>
                <w:dstrike w:val="false"/>
                <w:color w:val="000000"/>
                <w:sz w:val="20"/>
                <w:u w:val="none"/>
              </w:rPr>
              <w:t>.</w:t>
            </w:r>
          </w:p>
          <w:p>
            <w:pPr>
              <w:pStyle w:val="Normal"/>
              <w:widowControl w:val="false"/>
              <w:bidi w:val="0"/>
              <w:ind w:left="0" w:right="0" w:hanging="0"/>
              <w:jc w:val="left"/>
              <w:rPr/>
            </w:pPr>
            <w:hyperlink r:id="rId67">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13</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laintiffs filed suit to enjoin city department of water and power diversions on theory that shores, bed and waters of lake were protected by public trust. The Superior Court entered summary judgments against plaintiffs and plaintiffs petitioned directly for writ of mandate to review decision. After issuing alternative writ, the Supreme Court, Broussard, J., held that: (1) public trust doctrine offered independent basis for challenging water diversions, and (2) plaintiffs were not required to exhaust administrative remedies before filing suit. Peremptory writ of mandate issued. Kaus, J., filed concurring opinion. Richardson, J., filed concurring and dissenting opinion.</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68">
              <w:r>
                <w:rPr/>
                <w:drawing>
                  <wp:inline distT="0" distB="0" distL="0" distR="0">
                    <wp:extent cx="130810" cy="130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9"/>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5. </w:t>
            </w:r>
            <w:r>
              <w:fldChar w:fldCharType="begin"/>
            </w:r>
            <w:r>
              <w:rPr>
                <w:dstrike w:val="false"/>
                <w:strike w:val="false"/>
                <w:sz w:val="24"/>
                <w:i w:val="false"/>
                <w:u w:val="none"/>
                <w:b/>
                <w:rFonts w:ascii="Arial" w:hAnsi="Arial"/>
                <w:color w:val="145DA4"/>
              </w:rPr>
              <w:instrText xml:space="preserve"> HYPERLINK "https://www.westlaw.com/Document/I6d5927f2fabe11d98ac8f235252e36df/View/FullText.html?listSource=Search&amp;list=CUSTOMDIGEST&amp;rank=25&amp;sessionScopeId=50d1767a5267f55e819ebb705415df83f2c98c626a1670cec00d8c6d30684ece&amp;ppcid=0e7fc852cc374ffbba7a4cbdb9f0cdd2&amp;originationContext=Custom Digest&amp;transitionType=CustomDigestItem&amp;contextData=(sc.Default)&amp;VR=3.0&amp;RS=cblt1.0" \l "co_anchor_F161983108688"</w:instrText>
            </w:r>
            <w:r>
              <w:rPr>
                <w:dstrike w:val="false"/>
                <w:strike w:val="false"/>
                <w:sz w:val="24"/>
                <w:i w:val="false"/>
                <w:u w:val="none"/>
                <w:b/>
                <w:rFonts w:ascii="Arial" w:hAnsi="Arial"/>
                <w:color w:val="145DA4"/>
              </w:rPr>
              <w:fldChar w:fldCharType="separate"/>
            </w:r>
            <w:bookmarkStart w:id="28" w:name="cobalt_result_headnote_title25"/>
            <w:bookmarkEnd w:id="28"/>
            <w:r>
              <w:rPr>
                <w:rFonts w:ascii="Arial" w:hAnsi="Arial"/>
                <w:b/>
                <w:i w:val="false"/>
                <w:strike w:val="false"/>
                <w:dstrike w:val="false"/>
                <w:color w:val="145DA4"/>
                <w:sz w:val="24"/>
                <w:u w:val="none"/>
              </w:rPr>
              <w:t>National Audubon Society v. Superior Cour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February 17, 1983  33 Cal.3d 41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Once state has approved appropriation of water, public trust imposes duty of continuing supervision over taking and use of appropriated water.</w:t>
            </w:r>
          </w:p>
          <w:p>
            <w:pPr>
              <w:pStyle w:val="Normal"/>
              <w:widowControl w:val="false"/>
              <w:bidi w:val="0"/>
              <w:ind w:left="0" w:right="0" w:hanging="0"/>
              <w:jc w:val="left"/>
              <w:rPr/>
            </w:pPr>
            <w:hyperlink r:id="rId70">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6</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laintiffs filed suit to enjoin city department of water and power diversions on theory that shores, bed and waters of lake were protected by public trust. The Superior Court entered summary judgments against plaintiffs and plaintiffs petitioned directly for writ of mandate to review decision. After issuing alternative writ, the Supreme Court, Broussard, J., held that: (1) public trust doctrine offered independent basis for challenging water diversions, and (2) plaintiffs were not required to exhaust administrative remedies before filing suit. Peremptory writ of mandate issued. Kaus, J., filed concurring opinion. Richardson, J., filed concurring and dissenting opinion.</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71">
              <w:r>
                <w:rPr/>
                <w:drawing>
                  <wp:inline distT="0" distB="0" distL="0" distR="0">
                    <wp:extent cx="130810" cy="130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2"/>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6. </w:t>
            </w:r>
            <w:r>
              <w:fldChar w:fldCharType="begin"/>
            </w:r>
            <w:r>
              <w:rPr>
                <w:dstrike w:val="false"/>
                <w:strike w:val="false"/>
                <w:sz w:val="24"/>
                <w:i w:val="false"/>
                <w:u w:val="none"/>
                <w:b/>
                <w:rFonts w:ascii="Arial" w:hAnsi="Arial"/>
                <w:color w:val="145DA4"/>
              </w:rPr>
              <w:instrText xml:space="preserve"> HYPERLINK "https://www.westlaw.com/Document/I6d5927f2fabe11d98ac8f235252e36df/View/FullText.html?listSource=Search&amp;list=CUSTOMDIGEST&amp;rank=26&amp;sessionScopeId=50d1767a5267f55e819ebb705415df83f2c98c626a1670cec00d8c6d30684ece&amp;ppcid=0e7fc852cc374ffbba7a4cbdb9f0cdd2&amp;originationContext=Custom Digest&amp;transitionType=CustomDigestItem&amp;contextData=(sc.Default)&amp;VR=3.0&amp;RS=cblt1.0" \l "co_anchor_F201983108688"</w:instrText>
            </w:r>
            <w:r>
              <w:rPr>
                <w:dstrike w:val="false"/>
                <w:strike w:val="false"/>
                <w:sz w:val="24"/>
                <w:i w:val="false"/>
                <w:u w:val="none"/>
                <w:b/>
                <w:rFonts w:ascii="Arial" w:hAnsi="Arial"/>
                <w:color w:val="145DA4"/>
              </w:rPr>
              <w:fldChar w:fldCharType="separate"/>
            </w:r>
            <w:bookmarkStart w:id="29" w:name="cobalt_result_headnote_title26"/>
            <w:bookmarkEnd w:id="29"/>
            <w:r>
              <w:rPr>
                <w:rFonts w:ascii="Arial" w:hAnsi="Arial"/>
                <w:b/>
                <w:i w:val="false"/>
                <w:strike w:val="false"/>
                <w:dstrike w:val="false"/>
                <w:color w:val="145DA4"/>
                <w:sz w:val="24"/>
                <w:u w:val="none"/>
              </w:rPr>
              <w:t>National Audubon Society v. Superior Cour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February 17, 1983  33 Cal.3d 41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Plaintiffs could rely on public trust doctrine in seeking reconsideration of city department of water and power’s allocation of waters in saline lake.</w:t>
            </w:r>
          </w:p>
          <w:p>
            <w:pPr>
              <w:pStyle w:val="Normal"/>
              <w:widowControl w:val="false"/>
              <w:bidi w:val="0"/>
              <w:ind w:left="0" w:right="0" w:hanging="0"/>
              <w:jc w:val="left"/>
              <w:rPr/>
            </w:pPr>
            <w:hyperlink r:id="rId73">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3</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laintiffs filed suit to enjoin city department of water and power diversions on theory that shores, bed and waters of lake were protected by public trust. The Superior Court entered summary judgments against plaintiffs and plaintiffs petitioned directly for writ of mandate to review decision. After issuing alternative writ, the Supreme Court, Broussard, J., held that: (1) public trust doctrine offered independent basis for challenging water diversions, and (2) plaintiffs were not required to exhaust administrative remedies before filing suit. Peremptory writ of mandate issued. Kaus, J., filed concurring opinion. Richardson, J., filed concurring and dissenting opinion.</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74">
              <w:r>
                <w:rPr/>
                <w:drawing>
                  <wp:inline distT="0" distB="0" distL="0" distR="0">
                    <wp:extent cx="130810" cy="130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5"/>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7. </w:t>
            </w:r>
            <w:r>
              <w:fldChar w:fldCharType="begin"/>
            </w:r>
            <w:r>
              <w:rPr>
                <w:dstrike w:val="false"/>
                <w:strike w:val="false"/>
                <w:sz w:val="24"/>
                <w:i w:val="false"/>
                <w:u w:val="none"/>
                <w:b/>
                <w:rFonts w:ascii="Arial" w:hAnsi="Arial"/>
                <w:color w:val="145DA4"/>
              </w:rPr>
              <w:instrText xml:space="preserve"> HYPERLINK "https://www.westlaw.com/Document/I3043951ffacf11d99439b076ef9ec4de/View/FullText.html?listSource=Search&amp;list=CUSTOMDIGEST&amp;rank=27&amp;sessionScopeId=50d1767a5267f55e819ebb705415df83f2c98c626a1670cec00d8c6d30684ece&amp;ppcid=0e7fc852cc374ffbba7a4cbdb9f0cdd2&amp;originationContext=Custom Digest&amp;transitionType=CustomDigestItem&amp;contextData=(sc.Default)&amp;VR=3.0&amp;RS=cblt1.0" \l "co_anchor_F181979101167"</w:instrText>
            </w:r>
            <w:r>
              <w:rPr>
                <w:dstrike w:val="false"/>
                <w:strike w:val="false"/>
                <w:sz w:val="24"/>
                <w:i w:val="false"/>
                <w:u w:val="none"/>
                <w:b/>
                <w:rFonts w:ascii="Arial" w:hAnsi="Arial"/>
                <w:color w:val="145DA4"/>
              </w:rPr>
              <w:fldChar w:fldCharType="separate"/>
            </w:r>
            <w:bookmarkStart w:id="30" w:name="cobalt_result_headnote_title27"/>
            <w:bookmarkEnd w:id="30"/>
            <w:r>
              <w:rPr>
                <w:rFonts w:ascii="Arial" w:hAnsi="Arial"/>
                <w:b/>
                <w:i w:val="false"/>
                <w:strike w:val="false"/>
                <w:dstrike w:val="false"/>
                <w:color w:val="145DA4"/>
                <w:sz w:val="24"/>
                <w:u w:val="none"/>
              </w:rPr>
              <w:t>Fullerton v. State Water Resources Control Bd</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2, California.   March 19, 1979  90 Cal.App.3d 590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Legislature has prescribed a statutory scheme for balancing public interest in conservation and recreation and public interests in other uses of water such as for irrigation and domestic purposes. </w:t>
            </w:r>
            <w:hyperlink r:id="rId76">
              <w:r>
                <w:rPr>
                  <w:rFonts w:ascii="Arial" w:hAnsi="Arial"/>
                  <w:b w:val="false"/>
                  <w:i w:val="false"/>
                  <w:strike w:val="false"/>
                  <w:dstrike w:val="false"/>
                  <w:color w:val="145DA4"/>
                  <w:sz w:val="20"/>
                  <w:u w:val="none"/>
                </w:rPr>
                <w:t>West’s Ann.Water Code, §§ 1243</w:t>
              </w:r>
            </w:hyperlink>
            <w:r>
              <w:rPr>
                <w:rFonts w:ascii="Arial" w:hAnsi="Arial"/>
                <w:b w:val="false"/>
                <w:i w:val="false"/>
                <w:strike w:val="false"/>
                <w:dstrike w:val="false"/>
                <w:color w:val="000000"/>
                <w:sz w:val="20"/>
                <w:u w:val="none"/>
              </w:rPr>
              <w:t xml:space="preserve">, </w:t>
            </w:r>
            <w:hyperlink r:id="rId77">
              <w:r>
                <w:rPr>
                  <w:rFonts w:ascii="Arial" w:hAnsi="Arial"/>
                  <w:b w:val="false"/>
                  <w:i w:val="false"/>
                  <w:strike w:val="false"/>
                  <w:dstrike w:val="false"/>
                  <w:color w:val="145DA4"/>
                  <w:sz w:val="20"/>
                  <w:u w:val="none"/>
                </w:rPr>
                <w:t>1243.5</w:t>
              </w:r>
            </w:hyperlink>
            <w:r>
              <w:rPr>
                <w:rFonts w:ascii="Arial" w:hAnsi="Arial"/>
                <w:b w:val="false"/>
                <w:i w:val="false"/>
                <w:strike w:val="false"/>
                <w:dstrike w:val="false"/>
                <w:color w:val="000000"/>
                <w:sz w:val="20"/>
                <w:u w:val="none"/>
              </w:rPr>
              <w:t xml:space="preserve">, </w:t>
            </w:r>
            <w:hyperlink r:id="rId78">
              <w:r>
                <w:rPr>
                  <w:rFonts w:ascii="Arial" w:hAnsi="Arial"/>
                  <w:b w:val="false"/>
                  <w:i w:val="false"/>
                  <w:strike w:val="false"/>
                  <w:dstrike w:val="false"/>
                  <w:color w:val="145DA4"/>
                  <w:sz w:val="20"/>
                  <w:u w:val="none"/>
                </w:rPr>
                <w:t>1253</w:t>
              </w:r>
            </w:hyperlink>
            <w:r>
              <w:rPr>
                <w:rFonts w:ascii="Arial" w:hAnsi="Arial"/>
                <w:b w:val="false"/>
                <w:i w:val="false"/>
                <w:strike w:val="false"/>
                <w:dstrike w:val="false"/>
                <w:color w:val="000000"/>
                <w:sz w:val="20"/>
                <w:u w:val="none"/>
              </w:rPr>
              <w:t xml:space="preserve">, </w:t>
            </w:r>
            <w:hyperlink r:id="rId79">
              <w:r>
                <w:rPr>
                  <w:rFonts w:ascii="Arial" w:hAnsi="Arial"/>
                  <w:b w:val="false"/>
                  <w:i w:val="false"/>
                  <w:strike w:val="false"/>
                  <w:dstrike w:val="false"/>
                  <w:color w:val="145DA4"/>
                  <w:sz w:val="20"/>
                  <w:u w:val="none"/>
                </w:rPr>
                <w:t>1255</w:t>
              </w:r>
            </w:hyperlink>
            <w:r>
              <w:rPr>
                <w:rFonts w:ascii="Arial" w:hAnsi="Arial"/>
                <w:b w:val="false"/>
                <w:i w:val="false"/>
                <w:strike w:val="false"/>
                <w:dstrike w:val="false"/>
                <w:color w:val="000000"/>
                <w:sz w:val="20"/>
                <w:u w:val="none"/>
              </w:rPr>
              <w:t xml:space="preserve">, </w:t>
            </w:r>
            <w:hyperlink r:id="rId80">
              <w:r>
                <w:rPr>
                  <w:rFonts w:ascii="Arial" w:hAnsi="Arial"/>
                  <w:b w:val="false"/>
                  <w:i w:val="false"/>
                  <w:strike w:val="false"/>
                  <w:dstrike w:val="false"/>
                  <w:color w:val="145DA4"/>
                  <w:sz w:val="20"/>
                  <w:u w:val="none"/>
                </w:rPr>
                <w:t>1257</w:t>
              </w:r>
            </w:hyperlink>
            <w:r>
              <w:rPr>
                <w:rFonts w:ascii="Arial" w:hAnsi="Arial"/>
                <w:b w:val="false"/>
                <w:i w:val="false"/>
                <w:strike w:val="false"/>
                <w:dstrike w:val="false"/>
                <w:color w:val="000000"/>
                <w:sz w:val="20"/>
                <w:u w:val="none"/>
              </w:rPr>
              <w:t xml:space="preserve">, </w:t>
            </w:r>
            <w:hyperlink r:id="rId81">
              <w:r>
                <w:rPr>
                  <w:rFonts w:ascii="Arial" w:hAnsi="Arial"/>
                  <w:b w:val="false"/>
                  <w:i w:val="false"/>
                  <w:strike w:val="false"/>
                  <w:dstrike w:val="false"/>
                  <w:color w:val="145DA4"/>
                  <w:sz w:val="20"/>
                  <w:u w:val="none"/>
                </w:rPr>
                <w:t>1330</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Appeal was taken by the Department of Fish and Game from a judgment of the Superior Court, Humboldt County, W. G. Watson, Jr., J., denying its petition for writ of mandate to compel issuance of a permit from the Water Resources Control Board. The Court of Appeal, Taylor, P. J., held that: (1) a minimum flow of water may not be appropriated in a natural stream for piscatorial purposes without some physical act by appropriator, and (2) application of Department of Fish and Game for a permit for an “in-stream” appropriation of water to provide minimum flow guarantees during low months to protect state’s beneficial interest in fish resources of river was properly denied by Department of Fish and Game without some minimal actual physical use of water. Affirmed.</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82">
              <w:r>
                <w:rPr/>
                <w:drawing>
                  <wp:inline distT="0" distB="0" distL="0" distR="0">
                    <wp:extent cx="130810" cy="130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3"/>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8. </w:t>
            </w:r>
            <w:r>
              <w:fldChar w:fldCharType="begin"/>
            </w:r>
            <w:r>
              <w:rPr>
                <w:dstrike w:val="false"/>
                <w:strike w:val="false"/>
                <w:sz w:val="24"/>
                <w:i w:val="false"/>
                <w:u w:val="none"/>
                <w:b/>
                <w:rFonts w:ascii="Arial" w:hAnsi="Arial"/>
                <w:color w:val="145DA4"/>
              </w:rPr>
              <w:instrText xml:space="preserve"> HYPERLINK "https://www.westlaw.com/Document/Ia0dc91bcfad811d9b386b232635db992/View/FullText.html?listSource=Search&amp;list=CUSTOMDIGEST&amp;rank=28&amp;sessionScopeId=50d1767a5267f55e819ebb705415df83f2c98c626a1670cec00d8c6d30684ece&amp;ppcid=0e7fc852cc374ffbba7a4cbdb9f0cdd2&amp;originationContext=Custom Digest&amp;transitionType=CustomDigestItem&amp;contextData=(sc.Default)&amp;VR=3.0&amp;RS=cblt1.0" \l "co_anchor_F71974104163"</w:instrText>
            </w:r>
            <w:r>
              <w:rPr>
                <w:dstrike w:val="false"/>
                <w:strike w:val="false"/>
                <w:sz w:val="24"/>
                <w:i w:val="false"/>
                <w:u w:val="none"/>
                <w:b/>
                <w:rFonts w:ascii="Arial" w:hAnsi="Arial"/>
                <w:color w:val="145DA4"/>
              </w:rPr>
              <w:fldChar w:fldCharType="separate"/>
            </w:r>
            <w:bookmarkStart w:id="31" w:name="cobalt_result_headnote_title28"/>
            <w:bookmarkEnd w:id="31"/>
            <w:r>
              <w:rPr>
                <w:rFonts w:ascii="Arial" w:hAnsi="Arial"/>
                <w:b/>
                <w:i w:val="false"/>
                <w:strike w:val="false"/>
                <w:dstrike w:val="false"/>
                <w:color w:val="145DA4"/>
                <w:sz w:val="24"/>
                <w:u w:val="none"/>
              </w:rPr>
              <w:t>Bank of America v. State Water Resources Control Bd.</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September 18, 1974  42 Cal.App.3d 198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Primary statutory standard controlling Water Resources Control Board’s consideration of applications to appropriate water is public interest. </w:t>
            </w:r>
            <w:hyperlink r:id="rId84">
              <w:r>
                <w:rPr>
                  <w:rFonts w:ascii="Arial" w:hAnsi="Arial"/>
                  <w:b w:val="false"/>
                  <w:i w:val="false"/>
                  <w:strike w:val="false"/>
                  <w:dstrike w:val="false"/>
                  <w:color w:val="145DA4"/>
                  <w:sz w:val="20"/>
                  <w:u w:val="none"/>
                </w:rPr>
                <w:t>West’s Ann.Water Code, § 1250</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etition for writ of mandate challenging validity of condition which Water Resources Control Board attached to its decision granting petitioner’s application to appropriate water for use in development of a training center for a labor union. The Superior Court, Sacramento County, Irving H. Perluss, J., dismissed the petition and petitioner appealed. The Court of Appeal, Richardson, P.J., held that where Water Resources Control Board’s imposition of right of public access to reservoirs as condition of issuance of permit to appropriate water was based on diminished fishing and recreation potential of river from which water could be appropriated, but both these problems had been mitigated by other conditions imposed on permit grant, imposition of access condition was not justified. Reversed and remanded.</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9. </w:t>
            </w:r>
            <w:r>
              <w:fldChar w:fldCharType="begin"/>
            </w:r>
            <w:r>
              <w:rPr>
                <w:dstrike w:val="false"/>
                <w:strike w:val="false"/>
                <w:sz w:val="24"/>
                <w:i w:val="false"/>
                <w:u w:val="none"/>
                <w:b/>
                <w:rFonts w:ascii="Arial" w:hAnsi="Arial"/>
                <w:color w:val="145DA4"/>
              </w:rPr>
              <w:instrText xml:space="preserve"> HYPERLINK "https://www.westlaw.com/Document/I3d02968bfad811d9bf60c1d57ebc853e/View/FullText.html?listSource=Search&amp;list=CUSTOMDIGEST&amp;rank=29&amp;sessionScopeId=50d1767a5267f55e819ebb705415df83f2c98c626a1670cec00d8c6d30684ece&amp;ppcid=0e7fc852cc374ffbba7a4cbdb9f0cdd2&amp;originationContext=Custom Digest&amp;transitionType=CustomDigestItem&amp;contextData=(sc.Default)&amp;VR=3.0&amp;RS=cblt1.0" \l "co_anchor_F51965109260"</w:instrText>
            </w:r>
            <w:r>
              <w:rPr>
                <w:dstrike w:val="false"/>
                <w:strike w:val="false"/>
                <w:sz w:val="24"/>
                <w:i w:val="false"/>
                <w:u w:val="none"/>
                <w:b/>
                <w:rFonts w:ascii="Arial" w:hAnsi="Arial"/>
                <w:color w:val="145DA4"/>
              </w:rPr>
              <w:fldChar w:fldCharType="separate"/>
            </w:r>
            <w:bookmarkStart w:id="32" w:name="cobalt_result_headnote_title29"/>
            <w:bookmarkEnd w:id="32"/>
            <w:r>
              <w:rPr>
                <w:rFonts w:ascii="Arial" w:hAnsi="Arial"/>
                <w:b/>
                <w:i w:val="false"/>
                <w:strike w:val="false"/>
                <w:dstrike w:val="false"/>
                <w:color w:val="145DA4"/>
                <w:sz w:val="24"/>
                <w:u w:val="none"/>
              </w:rPr>
              <w:t>Johnson Rancho County Water Dist. v. State Water Rights Bd.</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District Court of Appeal, Third District, California.   July 20, 1965  235 Cal.App.2d 863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Public interest is primary statutory standard guiding Water Rights Board in acting upon applications to appropriate water, and Board is to consider variety of beneficial uses which particular water may serve and may subject appropriation to conditions which will best develop and conserve water in public interest. </w:t>
            </w:r>
            <w:hyperlink r:id="rId85">
              <w:r>
                <w:rPr>
                  <w:rFonts w:ascii="Arial" w:hAnsi="Arial"/>
                  <w:b w:val="false"/>
                  <w:i w:val="false"/>
                  <w:strike w:val="false"/>
                  <w:dstrike w:val="false"/>
                  <w:color w:val="145DA4"/>
                  <w:sz w:val="20"/>
                  <w:u w:val="none"/>
                </w:rPr>
                <w:t>West’s Ann.Water Code, §§ 1253</w:t>
              </w:r>
            </w:hyperlink>
            <w:r>
              <w:rPr>
                <w:rFonts w:ascii="Arial" w:hAnsi="Arial"/>
                <w:b w:val="false"/>
                <w:i w:val="false"/>
                <w:strike w:val="false"/>
                <w:dstrike w:val="false"/>
                <w:color w:val="000000"/>
                <w:sz w:val="20"/>
                <w:u w:val="none"/>
              </w:rPr>
              <w:t>-</w:t>
            </w:r>
            <w:hyperlink r:id="rId86">
              <w:r>
                <w:rPr>
                  <w:rFonts w:ascii="Arial" w:hAnsi="Arial"/>
                  <w:b w:val="false"/>
                  <w:i w:val="false"/>
                  <w:strike w:val="false"/>
                  <w:dstrike w:val="false"/>
                  <w:color w:val="145DA4"/>
                  <w:sz w:val="20"/>
                  <w:u w:val="none"/>
                </w:rPr>
                <w:t>1257</w:t>
              </w:r>
            </w:hyperlink>
            <w:r>
              <w:rPr>
                <w:rFonts w:ascii="Arial" w:hAnsi="Arial"/>
                <w:b w:val="false"/>
                <w:i w:val="false"/>
                <w:strike w:val="false"/>
                <w:dstrike w:val="false"/>
                <w:color w:val="000000"/>
                <w:sz w:val="20"/>
                <w:u w:val="none"/>
              </w:rPr>
              <w:t>.</w:t>
            </w:r>
          </w:p>
          <w:p>
            <w:pPr>
              <w:pStyle w:val="Normal"/>
              <w:widowControl w:val="false"/>
              <w:bidi w:val="0"/>
              <w:ind w:left="0" w:right="0" w:hanging="0"/>
              <w:jc w:val="left"/>
              <w:rPr/>
            </w:pPr>
            <w:hyperlink r:id="rId87">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1</w:t>
              </w:r>
              <w:r>
                <w:rPr>
                  <w:rFonts w:ascii="Arial" w:hAnsi="Arial"/>
                  <w:b w:val="false"/>
                  <w:i w:val="false"/>
                  <w:strike w:val="false"/>
                  <w:dstrike w:val="false"/>
                  <w:color w:val="145DA4"/>
                  <w:sz w:val="20"/>
                  <w:u w:val="none"/>
                </w:rPr>
                <w:t xml:space="preserve"> Case that cites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Mandate action brought by county water district for judicial review of decision of State Water Rights Board granting water rights application to county water agency and denying plaintiff’s application. The Superior Court, Nevada County, Vernon Stoll, J., refused to disturb Board’s decision and denied writ of mandate, and plaintiff appealed. The District Court of Appeal, Friedman, J., held that where both the Legislature and the Department of Water Resources announced that state water plan was general and flexible and specific projects entirely tentative, Board did not violate its statutory duties in awarding appropriative water rights to county water agency for integrated water development which precluded construction of a specific project enumerated in the State Water Plan, and that evidence supported finding that county water agency had demonstrated a public interest in its application for permit to appropriate water rights, and that it was entitled to a permit. Affirm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0. </w:t>
            </w:r>
            <w:r>
              <w:fldChar w:fldCharType="begin"/>
            </w:r>
            <w:r>
              <w:rPr>
                <w:dstrike w:val="false"/>
                <w:strike w:val="false"/>
                <w:sz w:val="24"/>
                <w:i w:val="false"/>
                <w:u w:val="none"/>
                <w:b/>
                <w:rFonts w:ascii="Arial" w:hAnsi="Arial"/>
                <w:color w:val="145DA4"/>
              </w:rPr>
              <w:instrText xml:space="preserve"> HYPERLINK "https://www.westlaw.com/Document/I405eaa5c8ede11d993e6d35cc61aab4a/View/FullText.html?listSource=Search&amp;list=CUSTOMDIGEST&amp;rank=30&amp;sessionScopeId=50d1767a5267f55e819ebb705415df83f2c98c626a1670cec00d8c6d30684ece&amp;ppcid=0e7fc852cc374ffbba7a4cbdb9f0cdd2&amp;originationContext=Custom Digest&amp;transitionType=CustomDigestItem&amp;contextData=(sc.Default)&amp;VR=3.0&amp;RS=cblt1.0" \l "co_anchor_F61960114330"</w:instrText>
            </w:r>
            <w:r>
              <w:rPr>
                <w:dstrike w:val="false"/>
                <w:strike w:val="false"/>
                <w:sz w:val="24"/>
                <w:i w:val="false"/>
                <w:u w:val="none"/>
                <w:b/>
                <w:rFonts w:ascii="Arial" w:hAnsi="Arial"/>
                <w:color w:val="145DA4"/>
              </w:rPr>
              <w:fldChar w:fldCharType="separate"/>
            </w:r>
            <w:bookmarkStart w:id="33" w:name="cobalt_result_headnote_title30"/>
            <w:bookmarkEnd w:id="33"/>
            <w:r>
              <w:rPr>
                <w:rFonts w:ascii="Arial" w:hAnsi="Arial"/>
                <w:b/>
                <w:i w:val="false"/>
                <w:strike w:val="false"/>
                <w:dstrike w:val="false"/>
                <w:color w:val="145DA4"/>
                <w:sz w:val="24"/>
                <w:u w:val="none"/>
              </w:rPr>
              <w:t>Zannaras v. Bagdad Copper Corp.</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United States Court of Appeals Ninth Circuit.   November 17, 1960  284 F.2d 147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re exists a strong general policy in arid western states against wasting water.</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Suit by downstream appropriator to enjoin improper appropriation by junior upstream appropriator. From a decree of the United States District Court for the District of Arizona, William C. Mathes, J., the plaintiffs appealed. The United States Court of Appeals, Barnes, Circuit Judge, held that the District Court properly declined to find damages; that the judgment was proper and that the error, if any, in dismissal of the individual plaintiffs from suit was harmless. Affirmed.</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88">
              <w:r>
                <w:rPr/>
                <w:drawing>
                  <wp:inline distT="0" distB="0" distL="0" distR="0">
                    <wp:extent cx="130810" cy="130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9"/>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1. </w:t>
            </w:r>
            <w:r>
              <w:fldChar w:fldCharType="begin"/>
            </w:r>
            <w:r>
              <w:rPr>
                <w:dstrike w:val="false"/>
                <w:strike w:val="false"/>
                <w:sz w:val="24"/>
                <w:i w:val="false"/>
                <w:u w:val="none"/>
                <w:b/>
                <w:rFonts w:ascii="Arial" w:hAnsi="Arial"/>
                <w:color w:val="145DA4"/>
              </w:rPr>
              <w:instrText xml:space="preserve"> HYPERLINK "https://www.westlaw.com/Document/I388c1f0afad711d9b386b232635db992/View/FullText.html?listSource=Search&amp;list=CUSTOMDIGEST&amp;rank=31&amp;sessionScopeId=50d1767a5267f55e819ebb705415df83f2c98c626a1670cec00d8c6d30684ece&amp;ppcid=0e7fc852cc374ffbba7a4cbdb9f0cdd2&amp;originationContext=Custom Digest&amp;transitionType=CustomDigestItem&amp;contextData=(sc.Default)&amp;VR=3.0&amp;RS=cblt1.0" \l "co_anchor_F171949113503"</w:instrText>
            </w:r>
            <w:r>
              <w:rPr>
                <w:dstrike w:val="false"/>
                <w:strike w:val="false"/>
                <w:sz w:val="24"/>
                <w:i w:val="false"/>
                <w:u w:val="none"/>
                <w:b/>
                <w:rFonts w:ascii="Arial" w:hAnsi="Arial"/>
                <w:color w:val="145DA4"/>
              </w:rPr>
              <w:fldChar w:fldCharType="separate"/>
            </w:r>
            <w:bookmarkStart w:id="34" w:name="cobalt_result_headnote_title31"/>
            <w:bookmarkEnd w:id="34"/>
            <w:r>
              <w:rPr>
                <w:rFonts w:ascii="Arial" w:hAnsi="Arial"/>
                <w:b/>
                <w:i w:val="false"/>
                <w:strike w:val="false"/>
                <w:dstrike w:val="false"/>
                <w:color w:val="145DA4"/>
                <w:sz w:val="24"/>
                <w:u w:val="none"/>
              </w:rPr>
              <w:t>City of Pasadena v. City of Alhambra</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June 3, 1949  33 Cal.2d 908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An overlying owner or any other person having a legal right to surface or underground water may take only such amount as he reasonably needs for beneficial purposes; and public interest requires that there be greatest number of beneficial uses which supply can yield, and water may be appropriated for beneficial uses subject to rights of those who have a lawful priority, any water not needed for such uses of those having prior rights being “excess or surplus water.” Const. art. 14, §3.</w:t>
            </w:r>
          </w:p>
          <w:p>
            <w:pPr>
              <w:pStyle w:val="Normal"/>
              <w:widowControl w:val="false"/>
              <w:bidi w:val="0"/>
              <w:ind w:left="0" w:right="0" w:hanging="0"/>
              <w:jc w:val="left"/>
              <w:rPr/>
            </w:pPr>
            <w:hyperlink r:id="rId90">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13</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Appeal from Superior Court, Los Angeles County; Frank C. Collier, Judge. Action by the City of Pasadena, a municipal corporation, against the City of Alhambra, a municipal corporation, the California-Michigan Land &amp; Water Company, a corporation, and others, to determine underground water rights within the Raymond Basin area, and for other relief. The Division of Water Resources, Department of Public Works, State of California, was designated as referee. From an adverse judgment, the California-Michigan Land &amp; Water Company appeals. Judgment modified and as modified affirmed. For prior opinion, see 180 P.2d 699.</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2. </w:t>
            </w:r>
            <w:r>
              <w:fldChar w:fldCharType="begin"/>
            </w:r>
            <w:r>
              <w:rPr>
                <w:dstrike w:val="false"/>
                <w:strike w:val="false"/>
                <w:sz w:val="24"/>
                <w:i w:val="false"/>
                <w:u w:val="none"/>
                <w:b/>
                <w:rFonts w:ascii="Arial" w:hAnsi="Arial"/>
                <w:color w:val="145DA4"/>
              </w:rPr>
              <w:instrText xml:space="preserve"> HYPERLINK "https://www.westlaw.com/Document/Iffb43fda547511d997e0acd5cbb90d3f/View/FullText.html?listSource=Search&amp;list=CUSTOMDIGEST&amp;rank=32&amp;sessionScopeId=50d1767a5267f55e819ebb705415df83f2c98c626a1670cec00d8c6d30684ece&amp;ppcid=0e7fc852cc374ffbba7a4cbdb9f0cdd2&amp;originationContext=Custom Digest&amp;transitionType=CustomDigestItem&amp;contextData=(sc.Default)&amp;VR=3.0&amp;RS=cblt1.0" \l "co_anchor_F51932130091"</w:instrText>
            </w:r>
            <w:r>
              <w:rPr>
                <w:dstrike w:val="false"/>
                <w:strike w:val="false"/>
                <w:sz w:val="24"/>
                <w:i w:val="false"/>
                <w:u w:val="none"/>
                <w:b/>
                <w:rFonts w:ascii="Arial" w:hAnsi="Arial"/>
                <w:color w:val="145DA4"/>
              </w:rPr>
              <w:fldChar w:fldCharType="separate"/>
            </w:r>
            <w:bookmarkStart w:id="35" w:name="cobalt_result_headnote_title32"/>
            <w:bookmarkEnd w:id="35"/>
            <w:r>
              <w:rPr>
                <w:rFonts w:ascii="Arial" w:hAnsi="Arial"/>
                <w:b/>
                <w:i w:val="false"/>
                <w:strike w:val="false"/>
                <w:dstrike w:val="false"/>
                <w:color w:val="145DA4"/>
                <w:sz w:val="24"/>
                <w:u w:val="none"/>
              </w:rPr>
              <w:t>Twin Falls Canal Co. v. American Falls Reservoir Dist. No. 2</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ircuit Court of Appeals, Ninth Circuit.   May 23, 1932  59 F.2d 1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Right to appropriate water must be asserted with relation to rights of public (Const.Idaho, art. 15, §3; C.S. Idaho §5624; </w:t>
            </w:r>
            <w:hyperlink r:id="rId91">
              <w:r>
                <w:rPr>
                  <w:rFonts w:ascii="Arial" w:hAnsi="Arial"/>
                  <w:b w:val="false"/>
                  <w:i w:val="false"/>
                  <w:strike w:val="false"/>
                  <w:dstrike w:val="false"/>
                  <w:color w:val="145DA4"/>
                  <w:sz w:val="20"/>
                  <w:u w:val="none"/>
                </w:rPr>
                <w:t>43 U.S.C.A. §§946</w:t>
              </w:r>
            </w:hyperlink>
            <w:r>
              <w:rPr>
                <w:rFonts w:ascii="Arial" w:hAnsi="Arial"/>
                <w:b w:val="false"/>
                <w:i w:val="false"/>
                <w:strike w:val="false"/>
                <w:dstrike w:val="false"/>
                <w:color w:val="000000"/>
                <w:sz w:val="20"/>
                <w:u w:val="none"/>
              </w:rPr>
              <w:t xml:space="preserve">, </w:t>
            </w:r>
            <w:hyperlink r:id="rId92">
              <w:r>
                <w:rPr>
                  <w:rFonts w:ascii="Arial" w:hAnsi="Arial"/>
                  <w:b w:val="false"/>
                  <w:i w:val="false"/>
                  <w:strike w:val="false"/>
                  <w:dstrike w:val="false"/>
                  <w:color w:val="145DA4"/>
                  <w:sz w:val="20"/>
                  <w:u w:val="none"/>
                </w:rPr>
                <w:t>949</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Suit by the Twin Falls Canal Company against the American Falls Reservoir District No. 2. Decree of dismissal [49 F.(2d) 632] and plaintiff appeals. Affirmed.</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93">
              <w:r>
                <w:rPr/>
                <w:drawing>
                  <wp:inline distT="0" distB="0" distL="0" distR="0">
                    <wp:extent cx="130810" cy="130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4"/>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3. </w:t>
            </w:r>
            <w:hyperlink r:id="rId95">
              <w:bookmarkStart w:id="36" w:name="cobalt_result_headnote_title33"/>
              <w:bookmarkEnd w:id="36"/>
              <w:r>
                <w:rPr>
                  <w:rFonts w:ascii="Arial" w:hAnsi="Arial"/>
                  <w:b/>
                  <w:i w:val="false"/>
                  <w:strike w:val="false"/>
                  <w:dstrike w:val="false"/>
                  <w:color w:val="145DA4"/>
                  <w:sz w:val="24"/>
                  <w:u w:val="none"/>
                </w:rPr>
                <w:t>Joerger v. Pacific Gas &amp; Electric Co.</w:t>
              </w:r>
            </w:hyperlink>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April 9, 1929  207 Cal. 8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Greatest public duty from public waters in interest of agriculture and other beneficial purposes is required by public policy. Civ.Code, §1411, (repealed 1943. See Water Code, §1240).</w:t>
            </w:r>
          </w:p>
          <w:p>
            <w:pPr>
              <w:pStyle w:val="Normal"/>
              <w:widowControl w:val="false"/>
              <w:bidi w:val="0"/>
              <w:ind w:left="0" w:right="0" w:hanging="0"/>
              <w:jc w:val="left"/>
              <w:rPr/>
            </w:pPr>
            <w:hyperlink r:id="rId96">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2</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In Bank. Action by Louis P. Joerger against the Pacific Gas &amp; Electric Company, the Mt. Shasta Power Corporation, and others. The action was dismissed as to the defendant first named, and, from the judgment rendered, both plaintiff and the remaining defendants have appealed. Reversed in part, and in part remand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97">
              <w:r>
                <w:rPr/>
                <w:drawing>
                  <wp:inline distT="0" distB="0" distL="0" distR="0">
                    <wp:extent cx="130810" cy="130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98"/>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4. </w:t>
            </w:r>
            <w:hyperlink r:id="rId99">
              <w:bookmarkStart w:id="37" w:name="cobalt_result_headnote_title34"/>
              <w:bookmarkEnd w:id="37"/>
              <w:r>
                <w:rPr>
                  <w:rFonts w:ascii="Arial" w:hAnsi="Arial"/>
                  <w:b/>
                  <w:i w:val="false"/>
                  <w:strike w:val="false"/>
                  <w:dstrike w:val="false"/>
                  <w:color w:val="145DA4"/>
                  <w:sz w:val="24"/>
                  <w:u w:val="none"/>
                </w:rPr>
                <w:t>State of Wyo. v. State of Colo.</w:t>
              </w:r>
            </w:hyperlink>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the United States.   May 5, 1922  259 U.S. 41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A state has an interest in protecting the rights of appropriators of water within its boundaries from an interstate stream, where the prosperity and happiness of a large part of the people of the state and a large portion of the taxable resources of two of its counties depend on the continued use of the water.</w:t>
            </w:r>
          </w:p>
          <w:p>
            <w:pPr>
              <w:pStyle w:val="Normal"/>
              <w:widowControl w:val="false"/>
              <w:bidi w:val="0"/>
              <w:ind w:left="0" w:right="0" w:hanging="0"/>
              <w:jc w:val="left"/>
              <w:rPr/>
            </w:pPr>
            <w:hyperlink r:id="rId100">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3</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Original suit by the State of Wyoming against the State of Colorado and two Colorado corporations to prevent a proposed diversion in Colorado of part of the waters of an interstate stream. Decree entered enjoining the diversion of more water than the excess available over prior appropriations in the State of Wyoming. See, also, 42 Sup. Ct. 587.</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101">
              <w:r>
                <w:rPr/>
                <w:drawing>
                  <wp:inline distT="0" distB="0" distL="0" distR="0">
                    <wp:extent cx="130810" cy="130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02"/>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5. </w:t>
            </w:r>
            <w:r>
              <w:fldChar w:fldCharType="begin"/>
            </w:r>
            <w:r>
              <w:rPr>
                <w:dstrike w:val="false"/>
                <w:strike w:val="false"/>
                <w:sz w:val="24"/>
                <w:i w:val="false"/>
                <w:u w:val="none"/>
                <w:b/>
                <w:rFonts w:ascii="Arial" w:hAnsi="Arial"/>
                <w:color w:val="145DA4"/>
              </w:rPr>
              <w:instrText xml:space="preserve"> HYPERLINK "https://www.westlaw.com/Document/I2d6a02e2fb0911d98ac8f235252e36df/View/FullText.html?listSource=Search&amp;list=CUSTOMDIGEST&amp;rank=35&amp;sessionScopeId=50d1767a5267f55e819ebb705415df83f2c98c626a1670cec00d8c6d30684ece&amp;ppcid=0e7fc852cc374ffbba7a4cbdb9f0cdd2&amp;originationContext=Custom Digest&amp;transitionType=CustomDigestItem&amp;contextData=(sc.Default)&amp;VR=3.0&amp;RS=cblt1.0" \l "co_anchor_F71922116216"</w:instrText>
            </w:r>
            <w:r>
              <w:rPr>
                <w:dstrike w:val="false"/>
                <w:strike w:val="false"/>
                <w:sz w:val="24"/>
                <w:i w:val="false"/>
                <w:u w:val="none"/>
                <w:b/>
                <w:rFonts w:ascii="Arial" w:hAnsi="Arial"/>
                <w:color w:val="145DA4"/>
              </w:rPr>
              <w:fldChar w:fldCharType="separate"/>
            </w:r>
            <w:bookmarkStart w:id="38" w:name="cobalt_result_headnote_title35"/>
            <w:bookmarkEnd w:id="38"/>
            <w:r>
              <w:rPr>
                <w:rFonts w:ascii="Arial" w:hAnsi="Arial"/>
                <w:b/>
                <w:i w:val="false"/>
                <w:strike w:val="false"/>
                <w:dstrike w:val="false"/>
                <w:color w:val="145DA4"/>
                <w:sz w:val="24"/>
                <w:u w:val="none"/>
              </w:rPr>
              <w:t>Town of Antioch v. Williams Irr. Dis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March 23, 1922  188 Cal. 451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Any person who appropriates water from a river at a point near to the meeting place of the river waters and sea waters must take notice of the conditions and of the policy of the law which favors, in every possible manner, the use of the waters of the streams for the purpose of irrigating the lands of the state to render them fertile and productive, and discourages and forbids every kind of unnecessary waste thereof.</w:t>
            </w:r>
          </w:p>
          <w:p>
            <w:pPr>
              <w:pStyle w:val="Normal"/>
              <w:widowControl w:val="false"/>
              <w:bidi w:val="0"/>
              <w:ind w:left="0" w:right="0" w:hanging="0"/>
              <w:jc w:val="left"/>
              <w:rPr/>
            </w:pPr>
            <w:hyperlink r:id="rId103">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4</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In Bank. Action by the Town of Antioch against Williams Irrigation District and others, in which W. H. Metson and Mary H. Curtis intervened. From an order restraining them during the pendency of the action from diverting certain waters, defendants appeal. Revers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6. </w:t>
            </w:r>
            <w:r>
              <w:fldChar w:fldCharType="begin"/>
            </w:r>
            <w:r>
              <w:rPr>
                <w:dstrike w:val="false"/>
                <w:strike w:val="false"/>
                <w:sz w:val="24"/>
                <w:i w:val="false"/>
                <w:u w:val="none"/>
                <w:b/>
                <w:rFonts w:ascii="Arial" w:hAnsi="Arial"/>
                <w:color w:val="145DA4"/>
              </w:rPr>
              <w:instrText xml:space="preserve"> HYPERLINK "https://www.westlaw.com/Document/I181d3fe3faf211d9bf60c1d57ebc853e/View/FullText.html?listSource=Search&amp;list=CUSTOMDIGEST&amp;rank=36&amp;sessionScopeId=50d1767a5267f55e819ebb705415df83f2c98c626a1670cec00d8c6d30684ece&amp;ppcid=0e7fc852cc374ffbba7a4cbdb9f0cdd2&amp;originationContext=Custom Digest&amp;transitionType=CustomDigestItem&amp;contextData=(sc.Default)&amp;VR=3.0&amp;RS=cblt1.0" \l "co_anchor_F51920187320"</w:instrText>
            </w:r>
            <w:r>
              <w:rPr>
                <w:dstrike w:val="false"/>
                <w:strike w:val="false"/>
                <w:sz w:val="24"/>
                <w:i w:val="false"/>
                <w:u w:val="none"/>
                <w:b/>
                <w:rFonts w:ascii="Arial" w:hAnsi="Arial"/>
                <w:color w:val="145DA4"/>
              </w:rPr>
              <w:fldChar w:fldCharType="separate"/>
            </w:r>
            <w:bookmarkStart w:id="39" w:name="cobalt_result_headnote_title36"/>
            <w:bookmarkEnd w:id="39"/>
            <w:r>
              <w:rPr>
                <w:rFonts w:ascii="Arial" w:hAnsi="Arial"/>
                <w:b/>
                <w:i w:val="false"/>
                <w:strike w:val="false"/>
                <w:dstrike w:val="false"/>
                <w:color w:val="145DA4"/>
                <w:sz w:val="24"/>
                <w:u w:val="none"/>
              </w:rPr>
              <w:t>Waterford Irr. Dist. v. Turlock Irr. Dis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District Court of Appeal, Third District, California.   November 29, 1920  50 Cal.App. 213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It is the policy of the state that all its water resources be applied to beneficial use, and to that end a subsequent appropriator may make use thereof, though in doing so some inconvenience or expense, not exceeding a reasonable amount, is thereby imposed upon prior users.</w:t>
            </w:r>
          </w:p>
          <w:p>
            <w:pPr>
              <w:pStyle w:val="Normal"/>
              <w:widowControl w:val="false"/>
              <w:bidi w:val="0"/>
              <w:ind w:left="0" w:right="0" w:hanging="0"/>
              <w:jc w:val="left"/>
              <w:rPr/>
            </w:pPr>
            <w:hyperlink r:id="rId104">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4</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Appeal from Superior Court, Stanislaus County; G. W. Nicol, Judge. Action by the Waterford Irrigation District against the Turlock Irrigation District and others to restrain defendants from interfering with a certain water flow claimed by plaintiff. From a judgment granting the injunction, defendants appeal. Affirm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pPr>
      <w:r>
        <w:rPr/>
      </w:r>
    </w:p>
    <w:sectPr>
      <w:type w:val="continuous"/>
      <w:pgSz w:w="12240" w:h="15840"/>
      <w:pgMar w:left="1080" w:right="1080" w:gutter="0" w:header="720" w:top="1080" w:footer="720" w:bottom="108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rif">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635000" cy="8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35000" cy="8128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fldChar w:fldCharType="begin"/>
          </w:r>
          <w:r>
            <w:rPr>
              <w:dstrike w:val="false"/>
              <w:strike w:val="false"/>
              <w:sz w:val="20"/>
              <w:i w:val="false"/>
              <w:u w:val="none"/>
              <w:b w:val="false"/>
              <w:rFonts w:ascii="Arial" w:hAnsi="Arial"/>
              <w:color w:val="000000"/>
            </w:rPr>
            <w:instrText xml:space="preserve"> PAGE </w:instrText>
          </w:r>
          <w:r>
            <w:rPr>
              <w:dstrike w:val="false"/>
              <w:strike w:val="false"/>
              <w:sz w:val="20"/>
              <w:i w:val="false"/>
              <w:u w:val="none"/>
              <w:b w:val="false"/>
              <w:rFonts w:ascii="Arial" w:hAnsi="Arial"/>
              <w:color w:val="000000"/>
            </w:rPr>
            <w:fldChar w:fldCharType="separate"/>
          </w:r>
          <w:r>
            <w:rPr>
              <w:dstrike w:val="false"/>
              <w:strike w:val="false"/>
              <w:sz w:val="20"/>
              <w:i w:val="false"/>
              <w:u w:val="none"/>
              <w:b w:val="false"/>
              <w:rFonts w:ascii="Arial" w:hAnsi="Arial"/>
              <w:color w:val="000000"/>
            </w:rPr>
            <w:t>12</w:t>
          </w:r>
          <w:r>
            <w:rPr>
              <w:dstrike w:val="false"/>
              <w:strike w:val="false"/>
              <w:sz w:val="20"/>
              <w:i w:val="false"/>
              <w:u w:val="none"/>
              <w:b w:val="false"/>
              <w:rFonts w:ascii="Arial" w:hAnsi="Arial"/>
              <w:color w:val="000000"/>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0" w:type="dxa"/>
        <w:left w:w="0" w:type="dxa"/>
        <w:bottom w:w="60" w:type="dxa"/>
        <w:right w:w="0" w:type="dxa"/>
      </w:tblCellMar>
    </w:tblPr>
    <w:tblGrid>
      <w:gridCol w:w="10000"/>
    </w:tblGrid>
    <w:tr>
      <w:trPr/>
      <w:tc>
        <w:tcPr>
          <w:tcW w:w="1000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List of 36 headnotes for k1557 Consideration of public interest and public trust</w:t>
          </w:r>
        </w:p>
      </w:tc>
    </w:tr>
  </w:tbl>
  <w:p>
    <w:pPr>
      <w:pStyle w:val="Normal"/>
      <w:widowControl w:val="false"/>
      <w:bidi w:val="0"/>
      <w:jc w:val="left"/>
      <w:rPr/>
    </w:pPr>
    <w:r>
      <w:rPr/>
    </w:r>
  </w:p>
  <w:p>
    <w:pPr>
      <w:pStyle w:val="Normal"/>
      <w:bidi w:val="0"/>
      <w:ind w:left="720" w:right="720" w:hanging="0"/>
      <w:jc w:val="left"/>
      <w:rPr>
        <w:rFonts w:ascii="Arial" w:hAnsi="Arial"/>
        <w:b w:val="false"/>
        <w:b w:val="false"/>
        <w:i w:val="false"/>
        <w:i w:val="false"/>
        <w:color w:val="000000"/>
        <w:sz w:val="18"/>
      </w:rPr>
    </w:pPr>
    <w:r>
      <w:rPr>
        <w:rFonts w:ascii="Arial" w:hAnsi="Arial"/>
        <w:b w:val="false"/>
        <w:i w:val="false"/>
        <w:color w:val="000000"/>
        <w:sz w:val="18"/>
      </w:rPr>
    </w:r>
  </w:p>
  <w:p>
    <w:pPr>
      <w:pStyle w:val="Normal"/>
      <w:bidi w:val="0"/>
      <w:jc w:val="left"/>
      <w:rPr/>
    </w:pPr>
    <w:r>
      <w:rPr>
        <w:rFonts w:ascii="Arial" w:hAnsi="Arial"/>
        <w:color w:val="000000"/>
        <w:spacing w:val="-10"/>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s://www.westlaw.com/Browse/Home/KeyNumber/405/View.html?searchResult=true&amp;ppcid=0e7fc852cc374ffbba7a4cbdb9f0cdd2&amp;VR=3.0&amp;RS=cblt1.0&amp;transitionType=CustomDigestItem&amp;contextData=(sc.Default)" TargetMode="External"/><Relationship Id="rId6" Type="http://schemas.openxmlformats.org/officeDocument/2006/relationships/hyperlink" Target="https://www.westlaw.com/Browse/Home/KeyNumber/405VII/View.html?searchResult=true&amp;ppcid=0e7fc852cc374ffbba7a4cbdb9f0cdd2&amp;VR=3.0&amp;RS=cblt1.0&amp;transitionType=CustomDigestItem&amp;contextData=(sc.Default)" TargetMode="External"/><Relationship Id="rId7" Type="http://schemas.openxmlformats.org/officeDocument/2006/relationships/hyperlink" Target="https://www.westlaw.com/Browse/Home/KeyNumber/405VII(A)/View.html?searchResult=true&amp;ppcid=0e7fc852cc374ffbba7a4cbdb9f0cdd2&amp;VR=3.0&amp;RS=cblt1.0&amp;transitionType=CustomDigestItem&amp;contextData=(sc.Default)" TargetMode="External"/><Relationship Id="rId8" Type="http://schemas.openxmlformats.org/officeDocument/2006/relationships/hyperlink" Target="https://www.westlaw.com/Browse/Home/KeyNumber/405k1557/View.html?searchResult=true&amp;ppcid=0e7fc852cc374ffbba7a4cbdb9f0cdd2&amp;VR=3.0&amp;RS=cblt1.0&amp;transitionType=CustomDigestItem&amp;contextData=(sc.Default)" TargetMode="External"/><Relationship Id="rId9" Type="http://schemas.openxmlformats.org/officeDocument/2006/relationships/image" Target="media/image2.png"/><Relationship Id="rId10" Type="http://schemas.openxmlformats.org/officeDocument/2006/relationships/hyperlink" Target="https://www.westlaw.com/Link/Document/FullText?findType=L&amp;pubNum=1000203&amp;cite=CACNART10S2&amp;refType=LQ&amp;originationContext=Custom Digest&amp;contextData=(sc.Default)&amp;transitionType=CustomDigestItem&amp;VR=3.0&amp;RS=cblt1.0" TargetMode="External"/><Relationship Id="rId11" Type="http://schemas.openxmlformats.org/officeDocument/2006/relationships/hyperlink" Target="https://www.westlaw.com/Link/Document/FullText?findType=L&amp;pubNum=1000203&amp;cite=CACNART10S2&amp;refType=LQ&amp;originationContext=Custom Digest&amp;contextData=(sc.Default)&amp;transitionType=CustomDigestItem&amp;VR=3.0&amp;RS=cblt1.0" TargetMode="External"/><Relationship Id="rId12" Type="http://schemas.openxmlformats.org/officeDocument/2006/relationships/hyperlink" Target="https://www.westlaw.com/Link/Document/FullText?findType=L&amp;pubNum=1000203&amp;cite=CACNART10S2&amp;refType=LQ&amp;originationContext=Custom Digest&amp;contextData=(sc.Default)&amp;transitionType=CustomDigestItem&amp;VR=3.0&amp;RS=cblt1.0" TargetMode="External"/><Relationship Id="rId13" Type="http://schemas.openxmlformats.org/officeDocument/2006/relationships/hyperlink" Target="https://www.westlaw.com/Link/RelatedInformation/DocHeadnoteLink?docGuid=I22efe4e0061f11e890b3a4cf54beb9bd&amp;headnoteId=204370279602302&amp;headnoteType=WestHeadnote&amp;ppcid=0e7fc852cc374ffbba7a4cbdb9f0cdd2&amp;originationContext=(sc.CustomDigest)&amp;transitionType=CustomDigestItem&amp;contextData=(sc.CustomDigest)&amp;VR=3.0&amp;RS=cblt1.0" TargetMode="External"/><Relationship Id="rId14" Type="http://schemas.openxmlformats.org/officeDocument/2006/relationships/hyperlink" Target="https://www.westlaw.com/Link/Document/FullText?findType=L&amp;pubNum=1000203&amp;cite=CACNART10S2&amp;refType=LQ&amp;originationContext=Custom Digest&amp;contextData=(sc.Default)&amp;transitionType=CustomDigestItem&amp;VR=3.0&amp;RS=cblt1.0" TargetMode="External"/><Relationship Id="rId15" Type="http://schemas.openxmlformats.org/officeDocument/2006/relationships/hyperlink" Target="https://www.westlaw.com/Link/Document/FullText?findType=L&amp;pubNum=1000203&amp;cite=CACNART10S2&amp;refType=LQ&amp;originationContext=Custom Digest&amp;contextData=(sc.Default)&amp;transitionType=CustomDigestItem&amp;VR=3.0&amp;RS=cblt1.0" TargetMode="External"/><Relationship Id="rId16" Type="http://schemas.openxmlformats.org/officeDocument/2006/relationships/hyperlink" Target="https://www.westlaw.com/Link/RelatedInformation/Flag?docGuid=Icdb3deba4d8a11e490d4edf60ce7d742&amp;rank=9&amp;listSource=Search&amp;list=CUSTOMDIGEST&amp;ppcid=0e7fc852cc374ffbba7a4cbdb9f0cdd2&amp;originationContext=Custom Digest&amp;transitionType=SearchItem&amp;contextData=(sc.Default)&amp;VR=3.0&amp;RS=cblt1.0" TargetMode="External"/><Relationship Id="rId17" Type="http://schemas.openxmlformats.org/officeDocument/2006/relationships/image" Target="media/image3.png"/><Relationship Id="rId18" Type="http://schemas.openxmlformats.org/officeDocument/2006/relationships/hyperlink" Target="https://www.westlaw.com/Link/RelatedInformation/Flag?docGuid=Icdb3deba4d8a11e490d4edf60ce7d742&amp;rank=10&amp;listSource=Search&amp;list=CUSTOMDIGEST&amp;ppcid=0e7fc852cc374ffbba7a4cbdb9f0cdd2&amp;originationContext=Custom Digest&amp;transitionType=SearchItem&amp;contextData=(sc.Default)&amp;VR=3.0&amp;RS=cblt1.0" TargetMode="External"/><Relationship Id="rId19" Type="http://schemas.openxmlformats.org/officeDocument/2006/relationships/image" Target="media/image3.png"/><Relationship Id="rId20" Type="http://schemas.openxmlformats.org/officeDocument/2006/relationships/hyperlink" Target="https://www.westlaw.com/Link/RelatedInformation/DocHeadnoteLink?docGuid=Icdb3deba4d8a11e490d4edf60ce7d742&amp;headnoteId=203451273004002&amp;headnoteType=WestHeadnote&amp;ppcid=0e7fc852cc374ffbba7a4cbdb9f0cdd2&amp;originationContext=(sc.CustomDigest)&amp;transitionType=CustomDigestItem&amp;contextData=(sc.CustomDigest)&amp;VR=3.0&amp;RS=cblt1.0" TargetMode="External"/><Relationship Id="rId21" Type="http://schemas.openxmlformats.org/officeDocument/2006/relationships/hyperlink" Target="https://www.westlaw.com/Link/RelatedInformation/Flag?docGuid=I850463f03a1111e497db9d5f5437d5f0&amp;rank=11&amp;listSource=Search&amp;list=CUSTOMDIGEST&amp;ppcid=0e7fc852cc374ffbba7a4cbdb9f0cdd2&amp;originationContext=Custom Digest&amp;transitionType=SearchItem&amp;contextData=(sc.Default)&amp;VR=3.0&amp;RS=cblt1.0" TargetMode="External"/><Relationship Id="rId22" Type="http://schemas.openxmlformats.org/officeDocument/2006/relationships/image" Target="media/image4.png"/><Relationship Id="rId23" Type="http://schemas.openxmlformats.org/officeDocument/2006/relationships/hyperlink" Target="https://www.westlaw.com/Link/RelatedInformation/DocHeadnoteLink?docGuid=I850463f03a1111e497db9d5f5437d5f0&amp;headnoteId=203431916501901&amp;headnoteType=WestHeadnote&amp;ppcid=0e7fc852cc374ffbba7a4cbdb9f0cdd2&amp;originationContext=(sc.CustomDigest)&amp;transitionType=CustomDigestItem&amp;contextData=(sc.CustomDigest)&amp;VR=3.0&amp;RS=cblt1.0" TargetMode="External"/><Relationship Id="rId24" Type="http://schemas.openxmlformats.org/officeDocument/2006/relationships/hyperlink" Target="https://www.westlaw.com/Link/RelatedInformation/Flag?docGuid=I6e9b5a0a3f7511dbbffafa490ee528f6&amp;rank=12&amp;listSource=Search&amp;list=CUSTOMDIGEST&amp;ppcid=0e7fc852cc374ffbba7a4cbdb9f0cdd2&amp;originationContext=Custom Digest&amp;transitionType=SearchItem&amp;contextData=(sc.Default)&amp;VR=3.0&amp;RS=cblt1.0" TargetMode="External"/><Relationship Id="rId25" Type="http://schemas.openxmlformats.org/officeDocument/2006/relationships/image" Target="media/image4.png"/><Relationship Id="rId26" Type="http://schemas.openxmlformats.org/officeDocument/2006/relationships/hyperlink" Target="https://www.westlaw.com/Link/RelatedInformation/Flag?docGuid=Ib743961499ae11da97faf3f66e4b6844&amp;rank=13&amp;listSource=Search&amp;list=CUSTOMDIGEST&amp;ppcid=0e7fc852cc374ffbba7a4cbdb9f0cdd2&amp;originationContext=Custom Digest&amp;transitionType=SearchItem&amp;contextData=(sc.Default)&amp;VR=3.0&amp;RS=cblt1.0" TargetMode="External"/><Relationship Id="rId27" Type="http://schemas.openxmlformats.org/officeDocument/2006/relationships/image" Target="media/image4.png"/><Relationship Id="rId28" Type="http://schemas.openxmlformats.org/officeDocument/2006/relationships/hyperlink" Target="https://www.westlaw.com/Link/RelatedInformation/DocHeadnoteLink?docGuid=Ib743961499ae11da97faf3f66e4b6844&amp;headnoteId=200838174404101&amp;headnoteType=WestHeadnote&amp;ppcid=0e7fc852cc374ffbba7a4cbdb9f0cdd2&amp;originationContext=(sc.CustomDigest)&amp;transitionType=CustomDigestItem&amp;contextData=(sc.CustomDigest)&amp;VR=3.0&amp;RS=cblt1.0" TargetMode="External"/><Relationship Id="rId29" Type="http://schemas.openxmlformats.org/officeDocument/2006/relationships/hyperlink" Target="https://www.westlaw.com/Link/RelatedInformation/Flag?docGuid=I634e8d90fab411d983e7e9deff98dc6f&amp;rank=14&amp;listSource=Search&amp;list=CUSTOMDIGEST&amp;ppcid=0e7fc852cc374ffbba7a4cbdb9f0cdd2&amp;originationContext=Custom Digest&amp;transitionType=SearchItem&amp;contextData=(sc.Default)&amp;VR=3.0&amp;RS=cblt1.0" TargetMode="External"/><Relationship Id="rId30" Type="http://schemas.openxmlformats.org/officeDocument/2006/relationships/image" Target="media/image4.png"/><Relationship Id="rId31" Type="http://schemas.openxmlformats.org/officeDocument/2006/relationships/hyperlink" Target="https://www.westlaw.com/Link/RelatedInformation/Flag?docGuid=I634e8d90fab411d983e7e9deff98dc6f&amp;rank=15&amp;listSource=Search&amp;list=CUSTOMDIGEST&amp;ppcid=0e7fc852cc374ffbba7a4cbdb9f0cdd2&amp;originationContext=Custom Digest&amp;transitionType=SearchItem&amp;contextData=(sc.Default)&amp;VR=3.0&amp;RS=cblt1.0" TargetMode="External"/><Relationship Id="rId32" Type="http://schemas.openxmlformats.org/officeDocument/2006/relationships/image" Target="media/image4.png"/><Relationship Id="rId33" Type="http://schemas.openxmlformats.org/officeDocument/2006/relationships/hyperlink" Target="https://www.westlaw.com/Link/Document/FullText?findType=L&amp;pubNum=1000298&amp;cite=CACNART10S2&amp;originatingDoc=I576f0141c1dd11dfb5fdfcf739be147c&amp;refType=LQ&amp;originationContext=Custom Digest&amp;contextData=(sc.Default)&amp;transitionType=CustomDigestItem&amp;VR=3.0&amp;RS=cblt1.0" TargetMode="External"/><Relationship Id="rId34" Type="http://schemas.openxmlformats.org/officeDocument/2006/relationships/hyperlink" Target="https://www.westlaw.com/Link/Document/FullText?findType=L&amp;pubNum=1000226&amp;cite=CAWAS106&amp;originatingDoc=I576f0141c1dd11dfb5fdfcf739be147c&amp;refType=LQ&amp;originationContext=Custom Digest&amp;contextData=(sc.Default)&amp;transitionType=CustomDigestItem&amp;VR=3.0&amp;RS=cblt1.0" TargetMode="External"/><Relationship Id="rId35" Type="http://schemas.openxmlformats.org/officeDocument/2006/relationships/hyperlink" Target="https://www.westlaw.com/Link/Document/FullText?findType=L&amp;pubNum=1000226&amp;cite=CAWAS106.5&amp;originatingDoc=I576f0141c1dd11dfb5fdfcf739be147c&amp;refType=LQ&amp;originationContext=Custom Digest&amp;contextData=(sc.Default)&amp;transitionType=CustomDigestItem&amp;VR=3.0&amp;RS=cblt1.0" TargetMode="External"/><Relationship Id="rId36" Type="http://schemas.openxmlformats.org/officeDocument/2006/relationships/hyperlink" Target="https://www.westlaw.com/Link/Document/FullText?findType=L&amp;pubNum=1000226&amp;cite=CAWAS109&amp;originatingDoc=I576f0141c1dd11dfb5fdfcf739be147c&amp;refType=LQ&amp;originationContext=Custom Digest&amp;contextData=(sc.Default)&amp;transitionType=CustomDigestItem&amp;VR=3.0&amp;RS=cblt1.0" TargetMode="External"/><Relationship Id="rId37" Type="http://schemas.openxmlformats.org/officeDocument/2006/relationships/hyperlink" Target="https://www.westlaw.com/Link/RelatedInformation/Flag?docGuid=I3314bbaffabd11d9bf60c1d57ebc853e&amp;rank=16&amp;listSource=Search&amp;list=CUSTOMDIGEST&amp;ppcid=0e7fc852cc374ffbba7a4cbdb9f0cdd2&amp;originationContext=Custom Digest&amp;transitionType=SearchItem&amp;contextData=(sc.Default)&amp;VR=3.0&amp;RS=cblt1.0" TargetMode="External"/><Relationship Id="rId38" Type="http://schemas.openxmlformats.org/officeDocument/2006/relationships/image" Target="media/image4.png"/><Relationship Id="rId39" Type="http://schemas.openxmlformats.org/officeDocument/2006/relationships/hyperlink" Target="https://www.westlaw.com/Link/Document/FullText?findType=L&amp;pubNum=1000298&amp;cite=CACNART10S2&amp;originatingDoc=I9acba15ec1d711df952a80d2993fba83&amp;refType=LQ&amp;originationContext=Custom Digest&amp;contextData=(sc.Default)&amp;transitionType=CustomDigestItem&amp;VR=3.0&amp;RS=cblt1.0" TargetMode="External"/><Relationship Id="rId40" Type="http://schemas.openxmlformats.org/officeDocument/2006/relationships/hyperlink" Target="https://www.westlaw.com/Link/RelatedInformation/Flag?docGuid=I7f7901e9fabd11d9bf60c1d57ebc853e&amp;rank=17&amp;listSource=Search&amp;list=CUSTOMDIGEST&amp;ppcid=0e7fc852cc374ffbba7a4cbdb9f0cdd2&amp;originationContext=Custom Digest&amp;transitionType=SearchItem&amp;contextData=(sc.Default)&amp;VR=3.0&amp;RS=cblt1.0" TargetMode="External"/><Relationship Id="rId41" Type="http://schemas.openxmlformats.org/officeDocument/2006/relationships/image" Target="media/image4.png"/><Relationship Id="rId42" Type="http://schemas.openxmlformats.org/officeDocument/2006/relationships/hyperlink" Target="https://www.westlaw.com/Link/Document/FullText?findType=L&amp;pubNum=1000209&amp;cite=CAFGS5937&amp;originatingDoc=I96e84ca8c1d711df952a80d2993fba83&amp;refType=LQ&amp;originationContext=Custom Digest&amp;contextData=(sc.Default)&amp;transitionType=CustomDigestItem&amp;VR=3.0&amp;RS=cblt1.0" TargetMode="External"/><Relationship Id="rId43" Type="http://schemas.openxmlformats.org/officeDocument/2006/relationships/hyperlink" Target="https://www.westlaw.com/Link/Document/FullText?findType=L&amp;pubNum=1000209&amp;cite=CAFGS5946&amp;originatingDoc=I96e84ca8c1d711df952a80d2993fba83&amp;refType=LQ&amp;originationContext=Custom Digest&amp;contextData=(sc.Default)&amp;transitionType=CustomDigestItem&amp;VR=3.0&amp;RS=cblt1.0" TargetMode="External"/><Relationship Id="rId44" Type="http://schemas.openxmlformats.org/officeDocument/2006/relationships/hyperlink" Target="https://www.westlaw.com/Link/RelatedInformation/DocHeadnoteLink?docGuid=I7f7901e9fabd11d9bf60c1d57ebc853e&amp;headnoteId=199004038901401&amp;headnoteType=WestHeadnote&amp;ppcid=0e7fc852cc374ffbba7a4cbdb9f0cdd2&amp;originationContext=(sc.CustomDigest)&amp;transitionType=CustomDigestItem&amp;contextData=(sc.CustomDigest)&amp;VR=3.0&amp;RS=cblt1.0" TargetMode="External"/><Relationship Id="rId45" Type="http://schemas.openxmlformats.org/officeDocument/2006/relationships/hyperlink" Target="https://www.westlaw.com/Link/RelatedInformation/Flag?docGuid=I53baa097fab311d9bf60c1d57ebc853e&amp;rank=18&amp;listSource=Search&amp;list=CUSTOMDIGEST&amp;ppcid=0e7fc852cc374ffbba7a4cbdb9f0cdd2&amp;originationContext=Custom Digest&amp;transitionType=SearchItem&amp;contextData=(sc.Default)&amp;VR=3.0&amp;RS=cblt1.0" TargetMode="External"/><Relationship Id="rId46" Type="http://schemas.openxmlformats.org/officeDocument/2006/relationships/image" Target="media/image4.png"/><Relationship Id="rId47" Type="http://schemas.openxmlformats.org/officeDocument/2006/relationships/hyperlink" Target="https://www.westlaw.com/Link/RelatedInformation/DocHeadnoteLink?docGuid=I53baa097fab311d9bf60c1d57ebc853e&amp;headnoteId=198906371400101&amp;headnoteType=WestHeadnote&amp;ppcid=0e7fc852cc374ffbba7a4cbdb9f0cdd2&amp;originationContext=(sc.CustomDigest)&amp;transitionType=CustomDigestItem&amp;contextData=(sc.CustomDigest)&amp;VR=3.0&amp;RS=cblt1.0" TargetMode="External"/><Relationship Id="rId48" Type="http://schemas.openxmlformats.org/officeDocument/2006/relationships/hyperlink" Target="https://www.westlaw.com/Link/Document/FullText?findType=L&amp;pubNum=1000298&amp;cite=CACNART10S2&amp;originatingDoc=I339b4f39c1d711df8228ac372eb82649&amp;refType=LQ&amp;originationContext=Custom Digest&amp;contextData=(sc.Default)&amp;transitionType=CustomDigestItem&amp;VR=3.0&amp;RS=cblt1.0" TargetMode="External"/><Relationship Id="rId49" Type="http://schemas.openxmlformats.org/officeDocument/2006/relationships/hyperlink" Target="https://www.westlaw.com/Link/Document/FullText?findType=L&amp;pubNum=1000226&amp;cite=CAWAS100&amp;originatingDoc=I339b4f39c1d711df8228ac372eb82649&amp;refType=LQ&amp;originationContext=Custom Digest&amp;contextData=(sc.Default)&amp;transitionType=CustomDigestItem&amp;VR=3.0&amp;RS=cblt1.0" TargetMode="External"/><Relationship Id="rId50" Type="http://schemas.openxmlformats.org/officeDocument/2006/relationships/hyperlink" Target="https://www.westlaw.com/Link/RelatedInformation/DocHeadnoteLink?docGuid=I2ef95a4cfaad11d983e7e9deff98dc6f&amp;headnoteId=198615479600101&amp;headnoteType=WestHeadnote&amp;ppcid=0e7fc852cc374ffbba7a4cbdb9f0cdd2&amp;originationContext=(sc.CustomDigest)&amp;transitionType=CustomDigestItem&amp;contextData=(sc.CustomDigest)&amp;VR=3.0&amp;RS=cblt1.0" TargetMode="External"/><Relationship Id="rId51" Type="http://schemas.openxmlformats.org/officeDocument/2006/relationships/hyperlink" Target="https://www.westlaw.com/Link/RelatedInformation/Flag?docGuid=I9a8c7737945811d9a707f4371c9c34f0&amp;rank=20&amp;listSource=Search&amp;list=CUSTOMDIGEST&amp;ppcid=0e7fc852cc374ffbba7a4cbdb9f0cdd2&amp;originationContext=Custom Digest&amp;transitionType=SearchItem&amp;contextData=(sc.Default)&amp;VR=3.0&amp;RS=cblt1.0" TargetMode="External"/><Relationship Id="rId52" Type="http://schemas.openxmlformats.org/officeDocument/2006/relationships/image" Target="media/image4.png"/><Relationship Id="rId53" Type="http://schemas.openxmlformats.org/officeDocument/2006/relationships/hyperlink" Target="https://www.westlaw.com/Link/Document/FullText?findType=L&amp;pubNum=1000546&amp;cite=25USCAS349&amp;originatingDoc=I092ca063cd0e11df89dabf2e8566150b&amp;refType=LQ&amp;originationContext=Custom Digest&amp;contextData=(sc.Default)&amp;transitionType=CustomDigestItem&amp;VR=3.0&amp;RS=cblt1.0" TargetMode="External"/><Relationship Id="rId54" Type="http://schemas.openxmlformats.org/officeDocument/2006/relationships/hyperlink" Target="https://www.westlaw.com/Link/RelatedInformation/Flag?docGuid=I6d5927f2fabe11d98ac8f235252e36df&amp;rank=21&amp;listSource=Search&amp;list=CUSTOMDIGEST&amp;ppcid=0e7fc852cc374ffbba7a4cbdb9f0cdd2&amp;originationContext=Custom Digest&amp;transitionType=SearchItem&amp;contextData=(sc.Default)&amp;VR=3.0&amp;RS=cblt1.0" TargetMode="External"/><Relationship Id="rId55" Type="http://schemas.openxmlformats.org/officeDocument/2006/relationships/image" Target="media/image4.png"/><Relationship Id="rId56" Type="http://schemas.openxmlformats.org/officeDocument/2006/relationships/hyperlink" Target="https://www.westlaw.com/Link/RelatedInformation/DocHeadnoteLink?docGuid=I6d5927f2fabe11d98ac8f235252e36df&amp;headnoteId=198310868800101&amp;headnoteType=WestHeadnote&amp;ppcid=0e7fc852cc374ffbba7a4cbdb9f0cdd2&amp;originationContext=(sc.CustomDigest)&amp;transitionType=CustomDigestItem&amp;contextData=(sc.CustomDigest)&amp;VR=3.0&amp;RS=cblt1.0" TargetMode="External"/><Relationship Id="rId57" Type="http://schemas.openxmlformats.org/officeDocument/2006/relationships/hyperlink" Target="https://www.westlaw.com/Link/RelatedInformation/Flag?docGuid=I6d5927f2fabe11d98ac8f235252e36df&amp;rank=22&amp;listSource=Search&amp;list=CUSTOMDIGEST&amp;ppcid=0e7fc852cc374ffbba7a4cbdb9f0cdd2&amp;originationContext=Custom Digest&amp;transitionType=SearchItem&amp;contextData=(sc.Default)&amp;VR=3.0&amp;RS=cblt1.0" TargetMode="External"/><Relationship Id="rId58" Type="http://schemas.openxmlformats.org/officeDocument/2006/relationships/image" Target="media/image4.png"/><Relationship Id="rId59" Type="http://schemas.openxmlformats.org/officeDocument/2006/relationships/hyperlink" Target="https://www.westlaw.com/Link/RelatedInformation/DocHeadnoteLink?docGuid=I6d5927f2fabe11d98ac8f235252e36df&amp;headnoteId=198310868850201&amp;headnoteType=WestHeadnote&amp;ppcid=0e7fc852cc374ffbba7a4cbdb9f0cdd2&amp;originationContext=(sc.CustomDigest)&amp;transitionType=CustomDigestItem&amp;contextData=(sc.CustomDigest)&amp;VR=3.0&amp;RS=cblt1.0" TargetMode="External"/><Relationship Id="rId60" Type="http://schemas.openxmlformats.org/officeDocument/2006/relationships/hyperlink" Target="https://www.westlaw.com/Link/RelatedInformation/Flag?docGuid=I6d5927f2fabe11d98ac8f235252e36df&amp;rank=23&amp;listSource=Search&amp;list=CUSTOMDIGEST&amp;ppcid=0e7fc852cc374ffbba7a4cbdb9f0cdd2&amp;originationContext=Custom Digest&amp;transitionType=SearchItem&amp;contextData=(sc.Default)&amp;VR=3.0&amp;RS=cblt1.0" TargetMode="External"/><Relationship Id="rId61" Type="http://schemas.openxmlformats.org/officeDocument/2006/relationships/image" Target="media/image4.png"/><Relationship Id="rId62" Type="http://schemas.openxmlformats.org/officeDocument/2006/relationships/hyperlink" Target="https://www.westlaw.com/Link/RelatedInformation/DocHeadnoteLink?docGuid=I6d5927f2fabe11d98ac8f235252e36df&amp;headnoteId=198310868850403&amp;headnoteType=WestHeadnote&amp;ppcid=0e7fc852cc374ffbba7a4cbdb9f0cdd2&amp;originationContext=(sc.CustomDigest)&amp;transitionType=CustomDigestItem&amp;contextData=(sc.CustomDigest)&amp;VR=3.0&amp;RS=cblt1.0" TargetMode="External"/><Relationship Id="rId63" Type="http://schemas.openxmlformats.org/officeDocument/2006/relationships/hyperlink" Target="https://www.westlaw.com/Link/RelatedInformation/Flag?docGuid=I6d5927f2fabe11d98ac8f235252e36df&amp;rank=24&amp;listSource=Search&amp;list=CUSTOMDIGEST&amp;ppcid=0e7fc852cc374ffbba7a4cbdb9f0cdd2&amp;originationContext=Custom Digest&amp;transitionType=SearchItem&amp;contextData=(sc.Default)&amp;VR=3.0&amp;RS=cblt1.0" TargetMode="External"/><Relationship Id="rId64" Type="http://schemas.openxmlformats.org/officeDocument/2006/relationships/image" Target="media/image4.png"/><Relationship Id="rId65" Type="http://schemas.openxmlformats.org/officeDocument/2006/relationships/hyperlink" Target="https://www.westlaw.com/Link/Document/FullText?findType=L&amp;pubNum=1000226&amp;cite=CAWAS100&amp;originatingDoc=Ia69fb222c1d611df952a80d2993fba83&amp;refType=LQ&amp;originationContext=Custom Digest&amp;contextData=(sc.Default)&amp;transitionType=CustomDigestItem&amp;VR=3.0&amp;RS=cblt1.0" TargetMode="External"/><Relationship Id="rId66" Type="http://schemas.openxmlformats.org/officeDocument/2006/relationships/hyperlink" Target="https://www.westlaw.com/Link/Document/FullText?findType=L&amp;pubNum=1000226&amp;cite=CAWAS104&amp;originatingDoc=Ia69fb222c1d611df952a80d2993fba83&amp;refType=LQ&amp;originationContext=Custom Digest&amp;contextData=(sc.Default)&amp;transitionType=CustomDigestItem&amp;VR=3.0&amp;RS=cblt1.0" TargetMode="External"/><Relationship Id="rId67" Type="http://schemas.openxmlformats.org/officeDocument/2006/relationships/hyperlink" Target="https://www.westlaw.com/Link/RelatedInformation/DocHeadnoteLink?docGuid=I6d5927f2fabe11d98ac8f235252e36df&amp;headnoteId=198310868850501&amp;headnoteType=WestHeadnote&amp;ppcid=0e7fc852cc374ffbba7a4cbdb9f0cdd2&amp;originationContext=(sc.CustomDigest)&amp;transitionType=CustomDigestItem&amp;contextData=(sc.CustomDigest)&amp;VR=3.0&amp;RS=cblt1.0" TargetMode="External"/><Relationship Id="rId68" Type="http://schemas.openxmlformats.org/officeDocument/2006/relationships/hyperlink" Target="https://www.westlaw.com/Link/RelatedInformation/Flag?docGuid=I6d5927f2fabe11d98ac8f235252e36df&amp;rank=25&amp;listSource=Search&amp;list=CUSTOMDIGEST&amp;ppcid=0e7fc852cc374ffbba7a4cbdb9f0cdd2&amp;originationContext=Custom Digest&amp;transitionType=SearchItem&amp;contextData=(sc.Default)&amp;VR=3.0&amp;RS=cblt1.0" TargetMode="External"/><Relationship Id="rId69" Type="http://schemas.openxmlformats.org/officeDocument/2006/relationships/image" Target="media/image4.png"/><Relationship Id="rId70" Type="http://schemas.openxmlformats.org/officeDocument/2006/relationships/hyperlink" Target="https://www.westlaw.com/Link/RelatedInformation/DocHeadnoteLink?docGuid=I6d5927f2fabe11d98ac8f235252e36df&amp;headnoteId=198310868850701&amp;headnoteType=WestHeadnote&amp;ppcid=0e7fc852cc374ffbba7a4cbdb9f0cdd2&amp;originationContext=(sc.CustomDigest)&amp;transitionType=CustomDigestItem&amp;contextData=(sc.CustomDigest)&amp;VR=3.0&amp;RS=cblt1.0" TargetMode="External"/><Relationship Id="rId71" Type="http://schemas.openxmlformats.org/officeDocument/2006/relationships/hyperlink" Target="https://www.westlaw.com/Link/RelatedInformation/Flag?docGuid=I6d5927f2fabe11d98ac8f235252e36df&amp;rank=26&amp;listSource=Search&amp;list=CUSTOMDIGEST&amp;ppcid=0e7fc852cc374ffbba7a4cbdb9f0cdd2&amp;originationContext=Custom Digest&amp;transitionType=SearchItem&amp;contextData=(sc.Default)&amp;VR=3.0&amp;RS=cblt1.0" TargetMode="External"/><Relationship Id="rId72" Type="http://schemas.openxmlformats.org/officeDocument/2006/relationships/image" Target="media/image4.png"/><Relationship Id="rId73" Type="http://schemas.openxmlformats.org/officeDocument/2006/relationships/hyperlink" Target="https://www.westlaw.com/Link/RelatedInformation/DocHeadnoteLink?docGuid=I6d5927f2fabe11d98ac8f235252e36df&amp;headnoteId=198310868851101&amp;headnoteType=WestHeadnote&amp;ppcid=0e7fc852cc374ffbba7a4cbdb9f0cdd2&amp;originationContext=(sc.CustomDigest)&amp;transitionType=CustomDigestItem&amp;contextData=(sc.CustomDigest)&amp;VR=3.0&amp;RS=cblt1.0" TargetMode="External"/><Relationship Id="rId74" Type="http://schemas.openxmlformats.org/officeDocument/2006/relationships/hyperlink" Target="https://www.westlaw.com/Link/RelatedInformation/Flag?docGuid=I3043951ffacf11d99439b076ef9ec4de&amp;rank=27&amp;listSource=Search&amp;list=CUSTOMDIGEST&amp;ppcid=0e7fc852cc374ffbba7a4cbdb9f0cdd2&amp;originationContext=Custom Digest&amp;transitionType=SearchItem&amp;contextData=(sc.Default)&amp;VR=3.0&amp;RS=cblt1.0" TargetMode="External"/><Relationship Id="rId75" Type="http://schemas.openxmlformats.org/officeDocument/2006/relationships/image" Target="media/image4.png"/><Relationship Id="rId76" Type="http://schemas.openxmlformats.org/officeDocument/2006/relationships/hyperlink" Target="https://www.westlaw.com/Link/Document/FullText?findType=L&amp;pubNum=1000226&amp;cite=CAWAS1243&amp;originatingDoc=I0f4386d4c1d611df952a80d2993fba83&amp;refType=LQ&amp;originationContext=Custom Digest&amp;contextData=(sc.Default)&amp;transitionType=CustomDigestItem&amp;VR=3.0&amp;RS=cblt1.0" TargetMode="External"/><Relationship Id="rId77" Type="http://schemas.openxmlformats.org/officeDocument/2006/relationships/hyperlink" Target="https://www.westlaw.com/Link/Document/FullText?findType=L&amp;pubNum=1000226&amp;cite=CAWAS1243.5&amp;originatingDoc=I0f4386d4c1d611df952a80d2993fba83&amp;refType=LQ&amp;originationContext=Custom Digest&amp;contextData=(sc.Default)&amp;transitionType=CustomDigestItem&amp;VR=3.0&amp;RS=cblt1.0" TargetMode="External"/><Relationship Id="rId78" Type="http://schemas.openxmlformats.org/officeDocument/2006/relationships/hyperlink" Target="https://www.westlaw.com/Link/Document/FullText?findType=L&amp;pubNum=1000226&amp;cite=CAWAS1253&amp;originatingDoc=I0f4386d4c1d611df952a80d2993fba83&amp;refType=LQ&amp;originationContext=Custom Digest&amp;contextData=(sc.Default)&amp;transitionType=CustomDigestItem&amp;VR=3.0&amp;RS=cblt1.0" TargetMode="External"/><Relationship Id="rId79" Type="http://schemas.openxmlformats.org/officeDocument/2006/relationships/hyperlink" Target="https://www.westlaw.com/Link/Document/FullText?findType=L&amp;pubNum=1000226&amp;cite=CAWAS1255&amp;originatingDoc=I0f4386d4c1d611df952a80d2993fba83&amp;refType=LQ&amp;originationContext=Custom Digest&amp;contextData=(sc.Default)&amp;transitionType=CustomDigestItem&amp;VR=3.0&amp;RS=cblt1.0" TargetMode="External"/><Relationship Id="rId80" Type="http://schemas.openxmlformats.org/officeDocument/2006/relationships/hyperlink" Target="https://www.westlaw.com/Link/Document/FullText?findType=L&amp;pubNum=1000226&amp;cite=CAWAS1257&amp;originatingDoc=I0f4386d4c1d611df952a80d2993fba83&amp;refType=LQ&amp;originationContext=Custom Digest&amp;contextData=(sc.Default)&amp;transitionType=CustomDigestItem&amp;VR=3.0&amp;RS=cblt1.0" TargetMode="External"/><Relationship Id="rId81" Type="http://schemas.openxmlformats.org/officeDocument/2006/relationships/hyperlink" Target="https://www.westlaw.com/Link/Document/FullText?findType=L&amp;pubNum=1000226&amp;cite=CAWAS1330&amp;originatingDoc=I0f4386d4c1d611df952a80d2993fba83&amp;refType=LQ&amp;originationContext=Custom Digest&amp;contextData=(sc.Default)&amp;transitionType=CustomDigestItem&amp;VR=3.0&amp;RS=cblt1.0" TargetMode="External"/><Relationship Id="rId82" Type="http://schemas.openxmlformats.org/officeDocument/2006/relationships/hyperlink" Target="https://www.westlaw.com/Link/RelatedInformation/Flag?docGuid=Ia0dc91bcfad811d9b386b232635db992&amp;rank=28&amp;listSource=Search&amp;list=CUSTOMDIGEST&amp;ppcid=0e7fc852cc374ffbba7a4cbdb9f0cdd2&amp;originationContext=Custom Digest&amp;transitionType=SearchItem&amp;contextData=(sc.Default)&amp;VR=3.0&amp;RS=cblt1.0" TargetMode="External"/><Relationship Id="rId83" Type="http://schemas.openxmlformats.org/officeDocument/2006/relationships/image" Target="media/image4.png"/><Relationship Id="rId84" Type="http://schemas.openxmlformats.org/officeDocument/2006/relationships/hyperlink" Target="https://www.westlaw.com/Link/Document/FullText?findType=L&amp;pubNum=1000226&amp;cite=CAWAS1250&amp;originatingDoc=Ib64d21f1c1d411df8228ac372eb82649&amp;refType=LQ&amp;originationContext=Custom Digest&amp;contextData=(sc.Default)&amp;transitionType=CustomDigestItem&amp;VR=3.0&amp;RS=cblt1.0" TargetMode="External"/><Relationship Id="rId85" Type="http://schemas.openxmlformats.org/officeDocument/2006/relationships/hyperlink" Target="https://www.westlaw.com/Link/Document/FullText?findType=L&amp;pubNum=1000226&amp;cite=CAWAS1253&amp;originatingDoc=I0bab1018c1d111df952a80d2993fba83&amp;refType=LQ&amp;originationContext=Custom Digest&amp;contextData=(sc.Default)&amp;transitionType=CustomDigestItem&amp;VR=3.0&amp;RS=cblt1.0" TargetMode="External"/><Relationship Id="rId86" Type="http://schemas.openxmlformats.org/officeDocument/2006/relationships/hyperlink" Target="https://www.westlaw.com/Link/Document/FullText?findType=L&amp;pubNum=1000226&amp;cite=CAWAS1257&amp;originatingDoc=I0bab1018c1d111df952a80d2993fba83&amp;refType=LQ&amp;originationContext=Custom Digest&amp;contextData=(sc.Default)&amp;transitionType=CustomDigestItem&amp;VR=3.0&amp;RS=cblt1.0" TargetMode="External"/><Relationship Id="rId87" Type="http://schemas.openxmlformats.org/officeDocument/2006/relationships/hyperlink" Target="https://www.westlaw.com/Link/RelatedInformation/DocHeadnoteLink?docGuid=I3d02968bfad811d9bf60c1d57ebc853e&amp;headnoteId=196510926000501&amp;headnoteType=WestHeadnote&amp;ppcid=0e7fc852cc374ffbba7a4cbdb9f0cdd2&amp;originationContext=(sc.CustomDigest)&amp;transitionType=CustomDigestItem&amp;contextData=(sc.CustomDigest)&amp;VR=3.0&amp;RS=cblt1.0" TargetMode="External"/><Relationship Id="rId88" Type="http://schemas.openxmlformats.org/officeDocument/2006/relationships/hyperlink" Target="https://www.westlaw.com/Link/RelatedInformation/Flag?docGuid=I388c1f0afad711d9b386b232635db992&amp;rank=31&amp;listSource=Search&amp;list=CUSTOMDIGEST&amp;ppcid=0e7fc852cc374ffbba7a4cbdb9f0cdd2&amp;originationContext=Custom Digest&amp;transitionType=SearchItem&amp;contextData=(sc.Default)&amp;VR=3.0&amp;RS=cblt1.0" TargetMode="External"/><Relationship Id="rId89" Type="http://schemas.openxmlformats.org/officeDocument/2006/relationships/image" Target="media/image4.png"/><Relationship Id="rId90" Type="http://schemas.openxmlformats.org/officeDocument/2006/relationships/hyperlink" Target="https://www.westlaw.com/Link/RelatedInformation/DocHeadnoteLink?docGuid=I388c1f0afad711d9b386b232635db992&amp;headnoteId=194911350301709&amp;headnoteType=WestHeadnote&amp;ppcid=0e7fc852cc374ffbba7a4cbdb9f0cdd2&amp;originationContext=(sc.CustomDigest)&amp;transitionType=CustomDigestItem&amp;contextData=(sc.CustomDigest)&amp;VR=3.0&amp;RS=cblt1.0" TargetMode="External"/><Relationship Id="rId91" Type="http://schemas.openxmlformats.org/officeDocument/2006/relationships/hyperlink" Target="https://www.westlaw.com/Link/Document/FullText?findType=L&amp;pubNum=1000546&amp;cite=43USCAS946&amp;originatingDoc=I76fb4333c1af11df89d8bf2e8566150b&amp;refType=LQ&amp;originationContext=Custom Digest&amp;contextData=(sc.Default)&amp;transitionType=CustomDigestItem&amp;VR=3.0&amp;RS=cblt1.0" TargetMode="External"/><Relationship Id="rId92" Type="http://schemas.openxmlformats.org/officeDocument/2006/relationships/hyperlink" Target="https://www.westlaw.com/Link/Document/FullText?findType=L&amp;pubNum=1000546&amp;cite=43USCAS949&amp;originatingDoc=I76fb4333c1af11df89d8bf2e8566150b&amp;refType=LQ&amp;originationContext=Custom Digest&amp;contextData=(sc.Default)&amp;transitionType=CustomDigestItem&amp;VR=3.0&amp;RS=cblt1.0" TargetMode="External"/><Relationship Id="rId93" Type="http://schemas.openxmlformats.org/officeDocument/2006/relationships/hyperlink" Target="https://www.westlaw.com/Link/RelatedInformation/Flag?docGuid=I8752137bfb0d11d98ac8f235252e36df&amp;rank=33&amp;listSource=Search&amp;list=CUSTOMDIGEST&amp;ppcid=0e7fc852cc374ffbba7a4cbdb9f0cdd2&amp;originationContext=Custom Digest&amp;transitionType=SearchItem&amp;contextData=(sc.Default)&amp;VR=3.0&amp;RS=cblt1.0" TargetMode="External"/><Relationship Id="rId94" Type="http://schemas.openxmlformats.org/officeDocument/2006/relationships/image" Target="media/image4.png"/><Relationship Id="rId95" Type="http://schemas.openxmlformats.org/officeDocument/2006/relationships/hyperlink" Target="https://www.westlaw.com/Document/I8752137bfb0d11d98ac8f235252e36df/View/FullText.html?listSource=Search&amp;list=CUSTOMDIGEST&amp;rank=33&amp;sessionScopeId=50d1767a5267f55e819ebb705415df83f2c98c626a1670cec00d8c6d30684ece&amp;ppcid=0e7fc852cc374ffbba7a4cbdb9f0cdd2&amp;originationContext=Custom Digest&amp;transitionType=CustomDigestItem&amp;contextData=(sc.Default)&amp;VR=3.0&amp;RS=cblt1.0" TargetMode="External"/><Relationship Id="rId96" Type="http://schemas.openxmlformats.org/officeDocument/2006/relationships/hyperlink" Target="https://www.westlaw.com/Link/RelatedInformation/DocHeadnoteLink?docGuid=I8752137bfb0d11d98ac8f235252e36df&amp;headnoteId=192911904950401&amp;headnoteType=WestHeadnote&amp;ppcid=0e7fc852cc374ffbba7a4cbdb9f0cdd2&amp;originationContext=(sc.CustomDigest)&amp;transitionType=CustomDigestItem&amp;contextData=(sc.CustomDigest)&amp;VR=3.0&amp;RS=cblt1.0" TargetMode="External"/><Relationship Id="rId97" Type="http://schemas.openxmlformats.org/officeDocument/2006/relationships/hyperlink" Target="https://www.westlaw.com/Link/RelatedInformation/Flag?docGuid=Ia6e3b3499cbe11d9bdd1cfdd544ca3a4&amp;rank=34&amp;listSource=Search&amp;list=CUSTOMDIGEST&amp;ppcid=0e7fc852cc374ffbba7a4cbdb9f0cdd2&amp;originationContext=Custom Digest&amp;transitionType=SearchItem&amp;contextData=(sc.Default)&amp;VR=3.0&amp;RS=cblt1.0" TargetMode="External"/><Relationship Id="rId98" Type="http://schemas.openxmlformats.org/officeDocument/2006/relationships/image" Target="media/image3.png"/><Relationship Id="rId99" Type="http://schemas.openxmlformats.org/officeDocument/2006/relationships/hyperlink" Target="https://www.westlaw.com/Document/Ia6e3b3499cbe11d9bdd1cfdd544ca3a4/View/FullText.html?listSource=Search&amp;list=CUSTOMDIGEST&amp;rank=34&amp;sessionScopeId=50d1767a5267f55e819ebb705415df83f2c98c626a1670cec00d8c6d30684ece&amp;ppcid=0e7fc852cc374ffbba7a4cbdb9f0cdd2&amp;originationContext=Custom Digest&amp;transitionType=CustomDigestItem&amp;contextData=(sc.Default)&amp;VR=3.0&amp;RS=cblt1.0" TargetMode="External"/><Relationship Id="rId100" Type="http://schemas.openxmlformats.org/officeDocument/2006/relationships/hyperlink" Target="https://www.westlaw.com/Link/RelatedInformation/DocHeadnoteLink?docGuid=Ia6e3b3499cbe11d9bdd1cfdd544ca3a4&amp;headnoteId=192211806750201&amp;headnoteType=WestHeadnote&amp;ppcid=0e7fc852cc374ffbba7a4cbdb9f0cdd2&amp;originationContext=(sc.CustomDigest)&amp;transitionType=CustomDigestItem&amp;contextData=(sc.CustomDigest)&amp;VR=3.0&amp;RS=cblt1.0" TargetMode="External"/><Relationship Id="rId101" Type="http://schemas.openxmlformats.org/officeDocument/2006/relationships/hyperlink" Target="https://www.westlaw.com/Link/RelatedInformation/Flag?docGuid=I2d6a02e2fb0911d98ac8f235252e36df&amp;rank=35&amp;listSource=Search&amp;list=CUSTOMDIGEST&amp;ppcid=0e7fc852cc374ffbba7a4cbdb9f0cdd2&amp;originationContext=Custom Digest&amp;transitionType=SearchItem&amp;contextData=(sc.Default)&amp;VR=3.0&amp;RS=cblt1.0" TargetMode="External"/><Relationship Id="rId102" Type="http://schemas.openxmlformats.org/officeDocument/2006/relationships/image" Target="media/image4.png"/><Relationship Id="rId103" Type="http://schemas.openxmlformats.org/officeDocument/2006/relationships/hyperlink" Target="https://www.westlaw.com/Link/RelatedInformation/DocHeadnoteLink?docGuid=I2d6a02e2fb0911d98ac8f235252e36df&amp;headnoteId=192211621600701&amp;headnoteType=WestHeadnote&amp;ppcid=0e7fc852cc374ffbba7a4cbdb9f0cdd2&amp;originationContext=(sc.CustomDigest)&amp;transitionType=CustomDigestItem&amp;contextData=(sc.CustomDigest)&amp;VR=3.0&amp;RS=cblt1.0" TargetMode="External"/><Relationship Id="rId104" Type="http://schemas.openxmlformats.org/officeDocument/2006/relationships/hyperlink" Target="https://www.westlaw.com/Link/RelatedInformation/DocHeadnoteLink?docGuid=I181d3fe3faf211d9bf60c1d57ebc853e&amp;headnoteId=192018732050501&amp;headnoteType=WestHeadnote&amp;ppcid=0e7fc852cc374ffbba7a4cbdb9f0cdd2&amp;originationContext=(sc.CustomDigest)&amp;transitionType=CustomDigestItem&amp;contextData=(sc.CustomDigest)&amp;VR=3.0&amp;RS=cblt1.0" TargetMode="External"/><Relationship Id="rId105" Type="http://schemas.openxmlformats.org/officeDocument/2006/relationships/fontTable" Target="fontTable.xml"/><Relationship Id="rId10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